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на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Ръководство на проекти и теми по научно-изследователската работа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 xml:space="preserve">.. 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п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26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28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82057804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02-15T07:16:00Z</dcterms:modified>
  <cp:revision>14</cp:revision>
  <dc:subject/>
  <dc:title>ЕВРОПЕЙСКИ ФОРМАТ НА АВТОБИОГРАФИЯ</dc:title>
</cp:coreProperties>
</file>