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caps/>
          <w:spacing w:val="52"/>
          <w:sz w:val="22"/>
          <w:szCs w:val="22"/>
        </w:rPr>
      </w:pPr>
      <w:r>
        <w:rPr>
          <w:b/>
          <w:caps/>
          <w:spacing w:val="52"/>
          <w:lang w:val="ru-RU"/>
        </w:rPr>
        <w:t xml:space="preserve">          </w:t>
      </w: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eastAsia="Arial" w:cs="Arial" w:ascii="Arial" w:hAnsi="Arial"/>
          <w:b/>
          <w:caps/>
          <w:spacing w:val="60"/>
          <w:sz w:val="22"/>
          <w:szCs w:val="22"/>
        </w:rPr>
        <w:t xml:space="preserve">        </w:t>
      </w:r>
      <w:r>
        <w:rPr>
          <w:rFonts w:cs="Arial" w:ascii="Arial" w:hAnsi="Arial"/>
          <w:b/>
          <w:caps/>
          <w:spacing w:val="60"/>
          <w:sz w:val="22"/>
          <w:szCs w:val="22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cs="Arial" w:ascii="Arial" w:hAnsi="Arial"/>
          <w:b/>
          <w:caps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Утвърждава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/доц.д-р П.Йорданова-Лалева,дм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ебните занятия на І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Уч. 20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ност „Помощник фармацевт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4683"/>
        <w:gridCol w:w="269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к.ч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дисципли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00-10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колог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0-12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матология – теор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НИД – 1-7 уч. седмиц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химия – упр. 8-15 уч. седм.,2б, 3 гр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о възпитание 8-15 седм. 1, 2а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з. 4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уч. зала Б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-16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тотерап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00-12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5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–упр.1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о възпитание 8-15 седм. 2б, 3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я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зическо възпитание 1-7 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химия – упр. 8-15 уч. седм.1, 2а гр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матология – упр. 8-15 уч. седм. 2б,3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на з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уч. зала Б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уч.зала Хи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химия – теор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-16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-19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–упр.2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твър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11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5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–упр.3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уч. каб. 2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15-13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матология – упр. 8-15 уч. седм. 1,2а г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уч.зала Хи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-1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 – тео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10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законодателство – теория 1-10 седм., упр. 1 гр. 11-15 сед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химия - упр. 2 гр. 11-14 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когнозия - упр.  3 гр. 11-14 сед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лабор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0-12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химия – теория 1-10 седм., упр. 3 гр. 11-15 сед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законодателство - упр. 2 гр. 11-14 с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акогнозия - упр.  1 гр. 11-14 сед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лабора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5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армакогнозия – теория 1-10 седм., упр. 2 гр. 11-15 сед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законодателство - упр. 3 гр. 11-14 с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м. химия - упр. 1 гр. 11-14 сед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уч. каб. 42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уч. лабора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29802752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4:00Z</dcterms:created>
  <dc:creator>User</dc:creator>
  <dc:description/>
  <cp:keywords/>
  <dc:language>en-US</dc:language>
  <cp:lastModifiedBy>Tzanev-Home</cp:lastModifiedBy>
  <cp:lastPrinted>2015-09-04T10:20:00Z</cp:lastPrinted>
  <dcterms:modified xsi:type="dcterms:W3CDTF">2015-11-26T04:49:00Z</dcterms:modified>
  <cp:revision>4</cp:revision>
  <dc:subject/>
  <dc:title/>
</cp:coreProperties>
</file>