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бните занятия на І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Уч. 20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ност „Помощник фармацевт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960"/>
        <w:gridCol w:w="2658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тотерапия/Фармацевтични гриж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-12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г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0-17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-1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ксикология на лекарствата-тео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-1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-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г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график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. и здравно законодател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моция на здравето 1–7 уч.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тски болести - 8 – 15 уч. седм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-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 xml:space="preserve">гр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Б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на медици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-1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меопат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 – тео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а практик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график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00-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гноз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52086690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6:00Z</dcterms:created>
  <dc:creator>User</dc:creator>
  <dc:description/>
  <cp:keywords/>
  <dc:language>en-US</dc:language>
  <cp:lastModifiedBy>Tzanev-Home</cp:lastModifiedBy>
  <cp:lastPrinted>2015-09-04T10:20:00Z</cp:lastPrinted>
  <dcterms:modified xsi:type="dcterms:W3CDTF">2015-11-26T04:50:00Z</dcterms:modified>
  <cp:revision>4</cp:revision>
  <dc:subject/>
  <dc:title/>
</cp:coreProperties>
</file>