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НОСТ „НАИМЕНОВАНИЕ НА СПЕЦИАЛНОСТТА”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1285316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3:00Z</dcterms:modified>
  <cp:revision>13</cp:revision>
  <dc:subject/>
  <dc:title>учебна програма по мед. информатика</dc:title>
</cp:coreProperties>
</file>