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ЗАДОЧНА (ДИСТАНЦИОННА) ФОРМА НА ОБУЧ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5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7875184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9:00Z</dcterms:modified>
  <cp:revision>11</cp:revision>
  <dc:subject/>
  <dc:title>учебна програма по мед. информатика</dc:title>
</cp:coreProperties>
</file>