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7536" w:dyaOrig="7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39059923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УПРАВЛЕНИЕ НА ВРЕМЕТО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: Доц. Макрета Драганова, д.м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4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8:30 – 10: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5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21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6:38:00Z</dcterms:modified>
  <cp:revision>3</cp:revision>
  <dc:subject/>
  <dc:title>ИЗПИТЕН ГРАФИК</dc:title>
</cp:coreProperties>
</file>