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6122683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УПРАВЛЕНИЕ НА ВРЕМЕТО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Доц. Макрета Тодорова Драганова, д.м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4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8:30 – 10: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5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24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6:24:00Z</dcterms:modified>
  <cp:revision>2</cp:revision>
  <dc:subject/>
  <dc:title>ИЗПИТЕН ГРАФИК</dc:title>
</cp:coreProperties>
</file>