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61760334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ОЦЕНКА НА ЗДРАВНИ ТЕХНОЛОГИИ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I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и:   Проф. Тони Йонков Веков, д.м.н.</w:t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>Доц. Надя Руменова Велева, д.м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 xml:space="preserve">15.10.2018 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г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 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6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  <w:lang w:val="en-US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45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 – 1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1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2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7:05:00Z</dcterms:modified>
  <cp:revision>3</cp:revision>
  <dc:subject/>
  <dc:title>ИЗПИТЕН ГРАФИК</dc:title>
</cp:coreProperties>
</file>