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48375047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ОСНОВИ НА УПРАВЛЕНИЕТО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Доц. Жасмин Борисова Караджа, д.м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2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4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8:30 – 10: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15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6:17:00Z</dcterms:modified>
  <cp:revision>3</cp:revision>
  <dc:subject/>
  <dc:title>ИЗПИТЕН ГРАФИК</dc:title>
</cp:coreProperties>
</file>