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44021933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РАФИКЪТ ЗА ПРОВЕЖДАНЕ НА ПРЕДДИПЛОМЕН СТАЖ ВСЕ ОЩЕ НЕ Е ПРЕДОСТАВЕ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0:13:00Z</dcterms:modified>
  <cp:revision>2</cp:revision>
  <dc:subject/>
  <dc:title>ИЗПИТЕН ГРАФИК</dc:title>
</cp:coreProperties>
</file>