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ЪТРЕШНИ БОЛЕ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ПЕЦИАЛНОСТ „МЕДИЦИНСКА СЕСТРА”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І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курс, І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 семестър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бната дисциплина „Вътрешни болести" е от учебен план за обучение на студенти от МУ – Плевен, специалност "Медицинска сестра". Тя е задължителна и се изучава във втори, трети и четвърти семестър на първи и втори курс, като завършва със семестриален и държавен изпит. В лекционния курс по учебната дисциплина се  разглеждат основните заболявания на специалността „ Вътрешни болести“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Пламен Славов Павлов,д.м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1F497D"/>
                <w:sz w:val="18"/>
                <w:szCs w:val="18"/>
              </w:rPr>
              <w:t>Ас. Д-р Деян Николов  Дав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Програмата влиза в сила след утвърждаване от Декана на факулте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Uchebna programa</w:t>
              <w:softHyphen/>
              <w:softHyphen/>
              <w:softHyphen/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_ВБ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с учебно пособие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о за студенти от МУ – Плевен в редовна форма на обучение по специалност „Медицинска сестра”- общо часа: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90</w:t>
            </w:r>
            <w:r>
              <w:rPr>
                <w:rFonts w:cs="Arial" w:ascii="Arial" w:hAnsi="Arial"/>
                <w:sz w:val="18"/>
                <w:szCs w:val="18"/>
              </w:rPr>
              <w:t xml:space="preserve"> ч.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80</w:t>
            </w:r>
            <w:r>
              <w:rPr>
                <w:rFonts w:cs="Arial" w:ascii="Arial" w:hAnsi="Arial"/>
                <w:sz w:val="18"/>
                <w:szCs w:val="18"/>
              </w:rPr>
              <w:t xml:space="preserve"> акад. часа лекции, 10 акад. час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УПЗ</w:t>
            </w:r>
            <w:r>
              <w:rPr>
                <w:rFonts w:cs="Arial" w:ascii="Arial" w:hAnsi="Arial"/>
                <w:sz w:val="18"/>
                <w:szCs w:val="18"/>
              </w:rPr>
              <w:t>.За всяка една от тях се предлага подробна презентац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 </w:t>
            </w: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Osnovna literatur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.pdf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6. Практически упражнения, курсови работи и реферат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яма представена информац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 и представеното към него учебно пособие. В конспекта са включени само въпроси, които задължително присъстват в някакъв обем в презентациите към лекциите или пълнотекстовото учебно пособие. За някои от въпросите в конспекта информацията се съдържат само в презентациите към лекциите или пък са конкретизирани и конспектирани там. Това налага студентите да прочетат внимателно въпросите от техния изпитен конспект и да ги потърсят в представените материали, в това число презентациите, всички глави от пълнотекстовото учебно пособие и допълнителните матери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Конспект за семестриален изпит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onspekt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ВБ.pdf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яма представен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яма представен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неприсъствени. За неприсъствените консултации следва да се използва форума по дисциплината и електронната поща за връзка с преподавателите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ндемична и спорадична гуша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08"/>
                <w:tab w:val="left" w:pos="1305" w:leader="none"/>
              </w:tabs>
              <w:spacing w:lineRule="atLeast" w:line="132" w:before="0" w:after="2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Хипертиреодизъм или тиреотоксикоза. Хипотиреодизъм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Ендемичната гуша се характеризира с увеличиние на щитовидната жлеза, изявяващо се при екзогенен дефицит на йо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порадичната гуша е свързана с хиперплазия на щитовидната жлеза, несвързана с йоден дефицит и без функционални нарушен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Хипертиреодизъм или тиреотоксикоза. Включва различни болести при които съдържанието на тиреохормони в кръвта и тъканите е над нормата, което води до промени в метаболизма и функцията на всички органи и системи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Хипотиреодизмът е болестно състояние, което се характеризира с намалена секреция на тиреоидните хормани от щитовидната жлеза.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1305" w:leader="none"/>
              </w:tabs>
              <w:spacing w:lineRule="atLeast" w:line="132" w:before="28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1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Lekcia_1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ptx)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1305" w:leader="none"/>
              </w:tabs>
              <w:spacing w:lineRule="atLeast" w:line="132" w:before="280" w:after="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2</w:t>
            </w:r>
            <w:r>
              <w:rPr>
                <w:rFonts w:cs="Arial" w:ascii="Arial" w:hAnsi="Arial"/>
                <w:sz w:val="18"/>
                <w:szCs w:val="18"/>
              </w:rPr>
              <w:t xml:space="preserve"> Акромегал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антизъм. Безвкусен диабет. Адисонова болест. Хиперкортицизъм. Акромегалия се дължи се на повишена продукция на растежен хормон от хипофизата, което води до непропорционално уголемяване на ръцете и стъпалата, и с промяна в чертите на лицето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игантизмът се дължи се на повишена секреция на растежен хормон преди пубертета и води до развитието на гигантизъм, а след пубертета на акромегалия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езвкусният диабет се характеризира се с невъзможност за концентриране на урината поради липсващ ефект на антидиуретичния хормон. Адисоновата болест се развива при недостатъчна продукция на стероидни хормони от надбъбречната кора. Това е първичен хипокортицизъм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перкортицизмът представлява сбор от клинични симптоми, изяващи се при повишена функция на надбъбречната кора.</w:t>
            </w:r>
          </w:p>
          <w:p>
            <w:pPr>
              <w:pStyle w:val="NormalWeb"/>
              <w:shd w:fill="FFFFFF" w:val="clear"/>
              <w:spacing w:lineRule="atLeast" w:line="132" w:before="280" w:after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Lekcia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ptx)</w:t>
            </w:r>
          </w:p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Захарен диабет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Захарен диабет (ЗД)- етиология, патогенеза. Клинични форми. Захарен диабет-усложнения, диагноза, лечение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ЗД е група от метаболитни заболявания, характеризираща се с повишена кръвна захар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>хипергликемия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която е резултат от нарушение в инсулиновата секреция, в инсулиновото действие или в двете. Нарастваща честота - В България около 3%. Относителен дял на ЗД тип 1/ ЗД тип 2 е 10%/90% в България. Диагнозата се основава на типичната клиника и нивото на кръвната захар на гладно. Добрият контрол и съвременото лечение гарантира добро менажиране на заболяването.</w:t>
            </w:r>
          </w:p>
          <w:p>
            <w:pPr>
              <w:pStyle w:val="NormalWeb"/>
              <w:shd w:fill="FFFFFF" w:val="clear"/>
              <w:spacing w:lineRule="atLeast" w:line="132" w:before="28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Lekcia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ВБ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ptx)</w:t>
            </w:r>
          </w:p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color w:val="1F4E79"/>
          <w:sz w:val="18"/>
          <w:szCs w:val="18"/>
        </w:rPr>
      </w:pPr>
      <w:r>
        <w:rPr>
          <w:b/>
          <w:color w:val="1F4E79"/>
          <w:sz w:val="18"/>
          <w:szCs w:val="18"/>
        </w:rPr>
        <w:t xml:space="preserve">март, 2020 </w:t>
        <w:tab/>
        <w:tab/>
        <w:tab/>
        <w:tab/>
        <w:tab/>
        <w:tab/>
        <w:tab/>
        <w:tab/>
        <w:tab/>
        <w:t>Директор на ЦДО:       /П/</w:t>
      </w:r>
    </w:p>
    <w:p>
      <w:pPr>
        <w:pStyle w:val="Normal"/>
        <w:jc w:val="both"/>
        <w:rPr/>
      </w:pPr>
      <w:r>
        <w:rPr>
          <w:b/>
          <w:color w:val="1F4E79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Доц. инж. Г. Цанев, д.т./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3213058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  <w:color w:val="000000"/>
            </w:rPr>
            <w:t>ФАКУЛТЕТ „ЗДРАВНИ ГРИЖИ</w:t>
          </w:r>
          <w:r>
            <w:rPr>
              <w:rFonts w:cs="Arial Narrow" w:ascii="Arial Narrow" w:hAnsi="Arial Narrow"/>
              <w:b/>
            </w:rPr>
            <w:t>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СЕСТРИНСКИ ТЕРАПЕВТИЧНИ ГРИЖИ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43:00Z</dcterms:created>
  <dc:creator>Tzanev-Home</dc:creator>
  <dc:description/>
  <cp:keywords/>
  <dc:language>en-US</dc:language>
  <cp:lastModifiedBy>Win7</cp:lastModifiedBy>
  <cp:lastPrinted>2015-07-13T14:52:00Z</cp:lastPrinted>
  <dcterms:modified xsi:type="dcterms:W3CDTF">2020-04-16T18:25:00Z</dcterms:modified>
  <cp:revision>14</cp:revision>
  <dc:subject/>
  <dc:title>Кратки данни за учебната дисциплина</dc:title>
</cp:coreProperties>
</file>