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ТОЛОГИЧНО АКУШЕРСТВО – ЧЕТВЪРТИ СЕМЕСТЪР</w:t>
      </w:r>
    </w:p>
    <w:p>
      <w:pPr>
        <w:pStyle w:val="Normal"/>
        <w:jc w:val="center"/>
        <w:rPr/>
      </w:pPr>
      <w:r>
        <w:rPr/>
        <w:t>(Пример за преподавател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та на обучението по Акушерство за образователно-квалификационна степен „бакалавър” е да се придобият необходимите теоретични знания и да се  усвоят нужните практически умения, т.е. да се изгради професионална компетентност за работа като акушерка, за период от 4-годишно обучение. Дисциплината „акушерство”  е фундаментална в образованието на бакалаврите по акушерство и гинекология”. Заедно с други клинични и параклинични дисциплини – детски болести, вътрешни болести, хирургични болести, патоанатомия, медицинска генетика, молекулярна биология, репродуктивна имунология – акушерството и гинекологията участва в оформянето и изграждането в завършен вид на професионалните и личностни качества на бъдещата акушер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учението е насочено към комплексна теоретична и практическа подготовка на студентите, с оглед осигуряване на качествено нов тип акушерка. Нивото на професионална компетентност позволява мобилност в различните звена на здравната мрежа и широки възможности на акушерката за работа в екип като равностоен партнь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ът на обучение по акушерство дава необходимата теоретична и практическа подготовка по тази дисциплина и в края на обучението си, студентите трябва да са в състояние д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имат необходимата теоретична подготовка по физиологията на бременността, раждането и следродилния период, патологията, свързана с тези периоди от живота на жената, познаване на всички заболявания на женския генитален тракт, тяхното лечение и възстановителен перио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влязат в екипа на общопрактикуващия лекар за водене на женска консултация по наблюдение на нормална и патологична бременнос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 xml:space="preserve">възприемат и познават необходимите стандарти, норми и правила за поведение, както и модели за общуване с пациента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ината „Патологично акушерство“ се изучава от студентите през трети и четвърти семестър. Завършва със семестриален изпит в края на четвърти семестър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Надежда Хинкова, д.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-р Ирена Христов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Учебната програма се разработва в обучаващата катедра от хабилитирани и не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kusherstvo.pd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о за студенти от МУ – Плевен в редовна форма на обучение по специалност „Акушерка”. Курсът включва девет двучасови лекции. За всяка една от тях се предлага презентаци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се предвиждат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секцията по-долу се представя литературата, необходима за подготовка по учебната дисциплина. За успешна подготовка за изпитните процедури е достатъчна основната литература, но за задълбочаване на познанията по учебния материал е нужно да се използват и допълнителни източници. Това са материали поместени в Интернет и литературата в направлението на разглежданата тематика.  Препоръчаната основна и допълнителна литература са достъпни във файла на програмата по дисциплината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също практически упражнения и разработка на курсова работа. Тези елементи са задължителни за обучаемите и присъстват като компонент при определяне на крайната оценка на обучаемия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. Конспекта е достъпен във файла на програмата по дисциплинат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е предвижд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е предвижда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В тях се изяснява  и начина за разработването на курсовата работ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: Механична дистокия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есен Таз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лекция се дават определенията на основните понятия. Студентите ще имат възможността да се запознаят с механизма на протичане на раждане при тесен таз. Лекцията е онагледена с презентация, която е представена във връзката по-долу: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 xml:space="preserve">(Файл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T</w:t>
            </w:r>
            <w:r>
              <w:rPr>
                <w:rFonts w:cs="Arial" w:ascii="Arial" w:hAnsi="Arial"/>
                <w:sz w:val="16"/>
                <w:szCs w:val="16"/>
              </w:rPr>
              <w:t>.ppt)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28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лекция студентите ще се запознаят с основните понятия за фетална дистокия. Представени са най-честите патологични главични предлежания и механизма на раждането при тях. Лекцията е осигурена с презентация, която е представена във връзката по-долу: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sz w:val="16"/>
                <w:szCs w:val="16"/>
              </w:rPr>
              <w:t xml:space="preserve">(Файл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.ppt)</w:t>
            </w:r>
          </w:p>
          <w:p>
            <w:pPr>
              <w:pStyle w:val="Style17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: Фетален дистрес-синдром</w:t>
            </w:r>
          </w:p>
        </w:tc>
      </w:tr>
      <w:tr>
        <w:trPr>
          <w:trHeight w:val="46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лекция студентите ще се запознаят с основните понятия за фетален-дистрес синдром. Представено е подробно и акушерското поведение. Лекцията е осигурена с презентация, която е представена във връзката по-долу: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. (Файл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D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ppt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2823713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8:00Z</dcterms:created>
  <dc:creator>Tzanev-Home</dc:creator>
  <dc:description/>
  <cp:keywords/>
  <dc:language>en-US</dc:language>
  <cp:lastModifiedBy>LENOVO</cp:lastModifiedBy>
  <cp:lastPrinted>2015-07-13T14:52:00Z</cp:lastPrinted>
  <dcterms:modified xsi:type="dcterms:W3CDTF">2020-03-20T13:43:00Z</dcterms:modified>
  <cp:revision>3</cp:revision>
  <dc:subject/>
  <dc:title>Кратки данни за учебната дисциплина</dc:title>
</cp:coreProperties>
</file>