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ЗАДАЧА  №1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„</w:t>
      </w:r>
      <w:r>
        <w:rPr>
          <w:rFonts w:cs="Times New Roman" w:ascii="Times New Roman" w:hAnsi="Times New Roman"/>
          <w:sz w:val="28"/>
          <w:szCs w:val="28"/>
          <w:lang w:val="bg-BG"/>
        </w:rPr>
        <w:t>ЦЕЛЕВО ПЛАНИРАНЕ НА ОБУЧЕНИЕТО. ПОДБОР НА УЧЕБНОТО СЪДЪРЖАНИЕ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>Цели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Да се приложат теоретичните знания в практическа дейнос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>Условие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bg-BG"/>
        </w:rPr>
        <w:t xml:space="preserve">В края на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val="bg-BG"/>
        </w:rPr>
        <w:t>занятието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bg-BG"/>
        </w:rPr>
        <w:t xml:space="preserve"> студентите да са в състояние да изброяват най-малко пет други ваксини, с които БЦЖ ваксината е несъвместима според инструкциите на РЗИ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bg-BG"/>
        </w:rPr>
        <w:t xml:space="preserve">В края на занятието студентите да са в състояние да измерват с точност до +/- 10 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</w:rPr>
        <w:t>mmHg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bg-BG"/>
        </w:rPr>
        <w:t xml:space="preserve"> артериалното налягане на болен по аускултаторния метод на Коротков.</w:t>
      </w:r>
    </w:p>
    <w:p>
      <w:pPr>
        <w:pStyle w:val="NormalWeb"/>
        <w:numPr>
          <w:ilvl w:val="0"/>
          <w:numId w:val="3"/>
        </w:numPr>
        <w:spacing w:before="106" w:after="60"/>
        <w:jc w:val="both"/>
        <w:rPr>
          <w:color w:val="000000"/>
          <w:sz w:val="28"/>
          <w:szCs w:val="28"/>
        </w:rPr>
      </w:pPr>
      <w:r>
        <w:rPr>
          <w:iCs/>
          <w:color w:val="000000"/>
          <w:kern w:val="2"/>
          <w:sz w:val="28"/>
          <w:szCs w:val="28"/>
          <w:lang w:val="bg-BG"/>
        </w:rPr>
        <w:t>В края на занятието студентите да са в състояние да различават с най-много две грешки симптомите при различните видове епилептични гърчове по зададени от преподавателя учебни филмови материали.</w:t>
      </w:r>
    </w:p>
    <w:p>
      <w:pPr>
        <w:pStyle w:val="NormalWeb"/>
        <w:numPr>
          <w:ilvl w:val="0"/>
          <w:numId w:val="3"/>
        </w:numPr>
        <w:spacing w:before="106" w:after="60"/>
        <w:jc w:val="both"/>
        <w:rPr>
          <w:color w:val="000000"/>
          <w:sz w:val="28"/>
          <w:szCs w:val="28"/>
        </w:rPr>
      </w:pPr>
      <w:r>
        <w:rPr>
          <w:iCs/>
          <w:color w:val="000000"/>
          <w:kern w:val="2"/>
          <w:sz w:val="28"/>
          <w:szCs w:val="28"/>
          <w:lang w:val="bg-BG"/>
        </w:rPr>
        <w:t>В края на занятието студентите да са в състояние да извършват без грешка очистителна клизма на мулаж след демонстрация от преподавател.</w:t>
      </w:r>
    </w:p>
    <w:p>
      <w:pPr>
        <w:pStyle w:val="Normal"/>
        <w:numPr>
          <w:ilvl w:val="0"/>
          <w:numId w:val="3"/>
        </w:numPr>
        <w:spacing w:lineRule="auto" w:line="240" w:before="106" w:after="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bg-BG"/>
        </w:rPr>
        <w:t xml:space="preserve">В края на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val="bg-BG"/>
        </w:rPr>
        <w:t>занятието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bg-BG"/>
        </w:rPr>
        <w:t xml:space="preserve"> студентите да са в състояние да предлагат подход за получаване на информирано съгласие от симулиран пациент, съобразно възрастта.</w:t>
      </w:r>
    </w:p>
    <w:p>
      <w:pPr>
        <w:pStyle w:val="Normal"/>
        <w:numPr>
          <w:ilvl w:val="0"/>
          <w:numId w:val="3"/>
        </w:numPr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bg-BG"/>
        </w:rPr>
        <w:t>В края на занятието студентите да са в състояние да измерват с тазомер  външните размери на таза на две бременни с точност до 0,5 с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iCs/>
          <w:color w:val="000000"/>
          <w:kern w:val="2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bg-BG"/>
        </w:rPr>
        <w:t>В края на занятието студентите да са в състояние да поставят венозна инжекция на двама възрастни пациенти с не повече от 2 убождания, без да причинят хематом.</w:t>
      </w:r>
    </w:p>
    <w:p>
      <w:pPr>
        <w:pStyle w:val="NormalWeb"/>
        <w:numPr>
          <w:ilvl w:val="0"/>
          <w:numId w:val="3"/>
        </w:numPr>
        <w:spacing w:before="106" w:after="60"/>
        <w:jc w:val="both"/>
        <w:rPr/>
      </w:pPr>
      <w:r>
        <w:rPr>
          <w:iCs/>
          <w:color w:val="000000"/>
          <w:kern w:val="2"/>
          <w:sz w:val="28"/>
          <w:szCs w:val="28"/>
          <w:lang w:val="bg-BG"/>
        </w:rPr>
        <w:t>В края на занятието студентите да са в състояние да изброяват без пропуск четирите възрастови групи, подлежащи на БЦЖ имунизация, според националния имунизационен календар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val="bg-BG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>Изисквания за изпълнение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Решението на задачата да се представи в писмен вид. Отделните елементи маркирайте в различен цвят, както следва действие – зелено, съдържание – синьо, условие – жълто, критерий – червено. Срещу всяка специфична учебна цел запишете от коя област и от кое ниво на въздействие на обучението е т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 xml:space="preserve">Форма на представян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Задачата се създава с текстообработващата програма Word от състава на Microsoft Office. С назначен титул (заглавна страница) съдържащ в себе си (име, фамилия, специалност, група и факултетен номер); 3.2. Име на файл – xxxxxx-</w:t>
      </w:r>
      <w:r>
        <w:rPr>
          <w:rFonts w:cs="Times New Roman" w:ascii="Times New Roman" w:hAnsi="Times New Roman"/>
          <w:sz w:val="28"/>
          <w:szCs w:val="28"/>
        </w:rPr>
        <w:t>Z0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1а (Тук xxxxxx е факултетен номер); 3.3. Формат на файла – DOCX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 xml:space="preserve">Срок за представяне и начин на защи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Срокът за представяне на задачата е до една седмица след редовното упражнение по дисциплината, а защитата се осъществява по указание на преподавателя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ЗАДАЧА  №1б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„</w:t>
      </w:r>
      <w:r>
        <w:rPr>
          <w:rFonts w:cs="Times New Roman" w:ascii="Times New Roman" w:hAnsi="Times New Roman"/>
          <w:sz w:val="28"/>
          <w:szCs w:val="28"/>
          <w:lang w:val="bg-BG"/>
        </w:rPr>
        <w:t>ЦЕЛЕВО ПЛАНИРАНЕ НА ОБУЧЕНИЕТО. ПОДБОР НА УЧЕБНОТО СЪДЪРЖАНИЕ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>Цели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Да се приложат теоретичните знания в практическа дейнос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>Условие: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000000"/>
          <w:kern w:val="2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bg-BG"/>
        </w:rPr>
        <w:t>Изберете една от следните тем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iCs/>
          <w:color w:val="000000"/>
          <w:kern w:val="2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bg-BG"/>
        </w:rPr>
        <w:t>Измерване и регистриране на телесна температура при възрастен и дете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iCs/>
          <w:color w:val="000000"/>
          <w:kern w:val="2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bg-BG"/>
        </w:rPr>
        <w:t>Изследване и регистриране на пулс при възрастен и кърмаче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iCs/>
          <w:color w:val="000000"/>
          <w:kern w:val="2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bg-BG"/>
        </w:rPr>
        <w:t>Измерване и регистриране на артериално налягане при възрастен и де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bg-BG"/>
        </w:rPr>
        <w:t xml:space="preserve">Формулирайте  по  една специфична учебна цел от всяка област и ниво на въздействие на обучението. Всяка цел трябва да съдържа всички елемен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>Изисквания за изпълнение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Решението на задачата да се представи в писмен вид. Отделните елементи маркирайте в различен цвят, както следва действие – зелено, съдържание – синьо, условие – жълто, критерий – червено. Срещу всяка специфична учебна цел запишете от коя област и от кое ниво на въздействие на обучението е т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 xml:space="preserve">Форма на представян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Задачата се създава с текстообработващата програма Word от състава на Microsoft Office. С назначен титул (заглавна страница) съдържащ в себе си (име, фамилия, специалност, група и факултетен номер); 3.2. Име на файл – xxxxxx-</w:t>
      </w:r>
      <w:r>
        <w:rPr>
          <w:rFonts w:cs="Times New Roman" w:ascii="Times New Roman" w:hAnsi="Times New Roman"/>
          <w:sz w:val="28"/>
          <w:szCs w:val="28"/>
        </w:rPr>
        <w:t>Z0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1 (Тук xxxxxx е факултетен номер); 3.3. Формат на файла – DOCX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 xml:space="preserve">Срок за представяне и начин на защи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Срокът за представяне на задачата е до една седмица след редовното упражнение по дисциплината, а защитата се осъществява по указание на преподавателя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0"/>
    </w:tblGrid>
    <w:tr>
      <w:trPr>
        <w:trHeight w:val="558" w:hRule="atLeast"/>
      </w:trPr>
      <w:tc>
        <w:tcPr>
          <w:tcW w:w="9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rFonts w:cs="Arial" w:ascii="Arial" w:hAnsi="Arial"/>
              <w:color w:val="2962FF"/>
              <w:sz w:val="20"/>
              <w:szCs w:val="20"/>
              <w:lang w:val="en-US" w:eastAsia="en-US"/>
            </w:rPr>
            <w:drawing>
              <wp:inline distT="0" distB="0" distL="0" distR="0">
                <wp:extent cx="323215" cy="313055"/>
                <wp:effectExtent l="0" t="0" r="0" b="0"/>
                <wp:docPr id="1" name="Pictur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3215" cy="313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sz w:val="28"/>
              <w:szCs w:val="28"/>
              <w:lang w:val="bg-BG"/>
            </w:rPr>
            <w:t xml:space="preserve">                  </w:t>
          </w:r>
          <w:r>
            <w:rPr>
              <w:rFonts w:cs="Times New Roman" w:ascii="Times New Roman" w:hAnsi="Times New Roman"/>
              <w:sz w:val="28"/>
              <w:szCs w:val="28"/>
              <w:lang w:val="bg-BG"/>
            </w:rPr>
            <w:t>МЕДИЦИНСКИ УНИВЕРСИТЕТ – ПЛЕВЕН</w:t>
          </w:r>
        </w:p>
      </w:tc>
    </w:tr>
    <w:tr>
      <w:trPr/>
      <w:tc>
        <w:tcPr>
          <w:tcW w:w="9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  <w:lang w:val="bg-BG"/>
            </w:rPr>
          </w:pPr>
          <w:r>
            <w:rPr>
              <w:rFonts w:cs="Times New Roman" w:ascii="Times New Roman" w:hAnsi="Times New Roman"/>
              <w:sz w:val="28"/>
              <w:szCs w:val="28"/>
              <w:lang w:val="bg-BG"/>
            </w:rPr>
            <w:t>ФАКУЛТЕТ „ЗДРАВНИ ГРИЖИ“ – ЦЕНТЪР ЗА ДИСТАНЦИОННО ОБУЧЕНИЕ</w:t>
          </w:r>
        </w:p>
      </w:tc>
    </w:tr>
    <w:tr>
      <w:trPr/>
      <w:tc>
        <w:tcPr>
          <w:tcW w:w="9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  <w:lang w:val="bg-BG"/>
            </w:rPr>
          </w:pPr>
          <w:r>
            <w:rPr>
              <w:rFonts w:cs="Times New Roman" w:ascii="Times New Roman" w:hAnsi="Times New Roman"/>
              <w:sz w:val="28"/>
              <w:szCs w:val="28"/>
              <w:lang w:val="bg-BG"/>
            </w:rPr>
            <w:t>Учебна дисциплина: Принципи и методика на обучението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google.bg/url?sa=i&amp;url=http://m.focus-news.net/?action%3Dopinion%26id%3D44303&amp;psig=AOvVaw3fxsak3HvyCvoz18ovU1N4&amp;ust=1584539596423000&amp;source=images&amp;cd=vfe&amp;ved=0CAIQjRxqFwoTCJjylZDUoegCFQAAAAAdAAAAABA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56:00Z</dcterms:created>
  <dc:creator>Windows User</dc:creator>
  <dc:description/>
  <cp:keywords/>
  <dc:language>en-US</dc:language>
  <cp:lastModifiedBy>Windows User</cp:lastModifiedBy>
  <dcterms:modified xsi:type="dcterms:W3CDTF">2020-03-19T08:19:00Z</dcterms:modified>
  <cp:revision>4</cp:revision>
  <dc:subject/>
  <dc:title/>
</cp:coreProperties>
</file>