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СТРИНСКИ ХИРУРГИЧНИ ГРИЖ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АЛНОСТ „МЕДИЦИНСКА СЕСТРА”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І и </w:t>
      </w: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</w:rPr>
        <w:t>курс, ІІ</w:t>
      </w:r>
      <w:r>
        <w:rPr>
          <w:b/>
          <w:sz w:val="22"/>
          <w:szCs w:val="22"/>
          <w:lang w:val="en-US"/>
        </w:rPr>
        <w:t>-III</w:t>
      </w:r>
      <w:r>
        <w:rPr>
          <w:b/>
          <w:sz w:val="22"/>
          <w:szCs w:val="22"/>
        </w:rPr>
        <w:t xml:space="preserve"> семестър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та на обучението по  Х и р у р г и я  е  студентите да получат знания и умения по хирургия, които умело и компетентно да прилагат в практическата си дейност  във   връзка   с   диагностиката, лечението,   рехабилитацията   и   профилактиката   на хирургическите   болести   и да   развиват   последователно интереси, свързани с хирургическите заболявания при работа в хирургически звена. Получените знания и умения приложени в практиката при изготвяне на индивидуалния рехабилитационен план ще допринесат до своевременно и пълно възстановяване на болните и предотвратяване трайната им инвалидизац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то по оперативна, обща и специална хирургия има за задача медицинските сестри да натрупат знания за диагностиката, клиничната изява и основните моменти от лечението на най-често срещаните в клиничната практика заболявания, изискващи оперативно лечение. Да се дава акцент на ранната диагноза, обслужването на болните, поведението на медицинския персонал от доболничната помощ и профилактиката на социално значимите заболявания. Обучението трябва да осигури още овладяване на най- важните методи и подходи за изясняване същността на спешните заболявания. Да се акцентуира на особеностите на ранния следоперативен период и най-честите усложнения. Трябва да се запознаят студентите с основните правила за асептика и антисептика. Техниката  на превръзките. Правилата за работа в операционен блок. Основните прояви на възпалителния процес, местни и общи инфекции, специфични и неспецифични. Учебното съдържание е разпределено в следните основни раздели: пропедевтика на хирургията, хирургия на лице, шия и щитовидна жлеза, гръдна хирургия, висцерална хирургия, съдова хирургия, детска хирургия, ортопедия и уролог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Проф. д-р Ташко Стефанов Делийски, дм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Д-р Васил Димитров Нане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  <w:t>Д-р Цветомир Мирославов Иванов, д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9188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91885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В учебната програма са посочени тематичния план на лекциите и упражненията и тяхното подробно съдържание п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формата на тезиси. Учебното съдържание на програмата се актуализира ежегодно в съответствие със съвременните постижения и нововъведения в хирургията, като се синхронизира с тяхното приложение в клиничната практика. Програмата влиза в сила след утвърждаване от Декана на факултет Обществено здрав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P_hir.pdf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медицинска сестра и акушерка”. За всяка лекция се предлага подробна презентация, пълнотекстово учебно пособие и тестови въпроси за самостоятелна подготовка и контрол на придобитите знания. Учебното пособие, предложено в този курс може да се използва и от всички други медицински специалисти, които имат желание да повишат своята подготовка в областта на хирургията. В него се предлага учебен материал в разбираеми, добре обмислени, методически подредени и правилно подбрани изразни средства и форм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 и учебното пособие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Корица на учебно пособие  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korica_uch.pos._hir.jp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lit._hir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обучаемите получават практически умения и навици по хирургичните грижи на хирургично болните пациенти. В тях се залага върху усвояване на основни практични умения за работа в клиника, операционен блок и ДКБ. Във всяко едно от практическите упражнения се задават общи и индивидуални задачи на обучаемите, създават се проблемни ситуации и се прави обсъждане за начина на тяхното преодоляван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ебно пособи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Въведение в хирургията... </w:t>
            </w:r>
            <w:r>
              <w:rPr>
                <w:rFonts w:cs="Arial" w:ascii="Arial" w:hAnsi="Arial"/>
                <w:sz w:val="18"/>
                <w:szCs w:val="18"/>
              </w:rPr>
              <w:t>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1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Хирургични рани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2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Заболявания на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3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Спешни състояния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ръдна травма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Онкологична хирургия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ezis_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информация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, всички глави от пълнотекстовото учебно пособие и допълнителните матери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sz w:val="18"/>
                <w:szCs w:val="18"/>
              </w:rPr>
              <w:t xml:space="preserve"> (Файл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konsp._hir.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df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5:</w:t>
            </w: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Хирургия – същност, история и бъдеще. Хирургични грижи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та е обяснена същността на хирургията като медицинска специалност, основните насоли и спецификации. Засегнати са исторически аспекти от развитието на хирургията, както и бъдещите насоки. Представени са специфичните изисквания и елементи към специалистите по здравни грижи, работещи  с хирургични пациент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5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5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6: Кръветечение. Кръвоспиране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та са представени механизмите на кръветечение. Студентите ще се запознаят с методите за хемостаза, които са представени в систематичен вид. Също така, лекцията включва и принципите за поведение на специалистите по здравни грижи при пациенти с кръвотеч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6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6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7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етиране на раните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лекцията студентите ще се запознаят с лечението и здравните грижи за пациенти с рани. Обяснение са основните механизми за зарастване на раните. Представени са видовете хирургични рани, както и съвременните методи при тяхното леч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7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7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8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агностика на хирургичните заболяванния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лекция №8 се представят основните фиагностични пособия в хирургията. Представени са най-често използваните клинични, лабораторни и апаратни изследвания, който са от основополагащо значение за специалистите по здравни гриж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8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8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№9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Анестезия в хирургията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 № 9 са представени основните понятия в анестезията , от гледа точка на специалистите по хирургия и специалистите по сестрински хирургични грижи. Предсатвени са видоветре анестезия, техните основни принципи и тяхното приложение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9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9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 10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Периоперативен период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 № 10 са посочени особеностите на т.нар периоперативен период. Лекцията включва както особеностите на този период от страна на пациента, така и основните изисквания пред специалистите по здравни грижи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0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0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1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Трансплантация. Органна трансплантация.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Лекция № 11 се занимава с тематиката на трансплантацията и видовете трансплантация. В нея студентите ще се запознаят с основните понятия в трансплантологията, основните принципи, които се следват при трансплантацията, както и видовете трансплантация. Посочени са особеностите на здравните грижи, необходими при пациенти след трансплантация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1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1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2: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3"/>
              </w:rPr>
              <w:t>Онкохирургия. Oнкология. Oнкологични грижи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Лекцията разглецда онкологията и онкохирургията. Представени са основните понятия в онкологията, методите за превенция, диагностика и лечение на онкологичните заболявания. Студентите ще се запознаят със спецфичните изисквания за здравните грижи на пациенти с онкологични заболявания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2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2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 13: Еднодневна и амбулаторна хирургия.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В лекцията студентите ще се запознаят с понятието еднодневна и амбулаторна хирургия. Представни са най-често извършваните хирургични интервенции под формата на амбулаторна и еднодневна хирургия. Също така са представени основните принципи и изисквания към специалистите по здравни гриж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3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3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6"/>
              </w:rPr>
              <w:t>Лекция №14:Заболявания на шията</w:t>
            </w:r>
          </w:p>
        </w:tc>
      </w:tr>
      <w:tr>
        <w:trPr>
          <w:trHeight w:val="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Представени са основните нозологични единици в областта на шията, които са обект на хирургично лечение и грижи. Систематизирани са подходите за диагностика, лечение и грижи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Лекция № 14 .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lek_14.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b/>
          <w:i/>
        </w:rPr>
        <w:t>Табл. 3. Информация за учебните задачи (цели, указания, срокове и друг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snapToGrid w:val="false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28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280" w:after="0"/>
              <w:ind w:left="142" w:right="-19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 на тест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е с въпроси и брой на случайно предлагани от тя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н тест към Лекция № 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н тест към Лекция № </w:t>
            </w:r>
            <w:r>
              <w:rPr>
                <w:lang w:val="en-US"/>
              </w:rPr>
              <w:t>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н тест към Лекция № </w:t>
            </w:r>
            <w:r>
              <w:rPr>
                <w:lang w:val="en-US"/>
              </w:rPr>
              <w:t>3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Проф. Д-р Т. Делийски, д.м.н.</w:t>
      </w:r>
      <w:r>
        <w:rPr>
          <w:b/>
          <w:sz w:val="18"/>
          <w:szCs w:val="18"/>
        </w:rPr>
        <w:t>/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606112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ЗДРАВНИ ГРИЖИ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ru-RU"/>
            </w:rPr>
            <w:t>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СЕСТРИНСКИ ХИРУРГИЧНИ ГРИЖ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480"/>
      <w:jc w:val="center"/>
      <w:textAlignment w:val="baseline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character" w:styleId="Heading2Char">
    <w:name w:val="Heading 2 Char"/>
    <w:qFormat/>
    <w:rPr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2:00Z</dcterms:created>
  <dc:creator>Tzanev-Home</dc:creator>
  <dc:description/>
  <cp:keywords/>
  <dc:language>en-US</dc:language>
  <cp:lastModifiedBy>Windows User</cp:lastModifiedBy>
  <cp:lastPrinted>2015-07-13T14:52:00Z</cp:lastPrinted>
  <dcterms:modified xsi:type="dcterms:W3CDTF">2020-04-12T11:18:00Z</dcterms:modified>
  <cp:revision>9</cp:revision>
  <dc:subject/>
  <dc:title>Кратки данни за учебната дисциплина</dc:title>
</cp:coreProperties>
</file>