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„</w:t>
      </w:r>
      <w:r>
        <w:rPr>
          <w:b/>
          <w:sz w:val="32"/>
          <w:szCs w:val="32"/>
        </w:rPr>
        <w:t>Физиология на човека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РОВЕЖДАНЕ НА СЕМЕСТРИАЛЕН ИЗПИТ ПРЕЗ  УЧЕБНАТА 2019/2020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ъс студенти от МУ – Плевен специалнос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медицинска сестра“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3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ология на клетката. Транспорт през цитоплазмената мембрана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ация на функциите в организма. Обща характеристика на хуморалните и нервни механизми на регулация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ология на възбудимите тъкани. Възбудимост. Възбуждение. Мембранен потенциал на покой. Акционен потенциал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ология на синапсите. Видове синапси. Механизъм на предаване в химичните синапси. Видове медиатори и видове мембранни рецептори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зиология на напречно набраздените мускули. Устройство на мускулното влакно. Механизъм на мускулното съкращение. Видове мускулни съкращения. Умора на мускула. 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зиологични особености на гладките мускули. 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ройство на сърцето. Възбудно-проводна система. Разпространение на възбуждението в сърцето. ЕКГ. Сърдечен цикъл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дарен и минутен обем. Сърдечна честота в покой в различни възрастови периоди и при физическо натоварване. Регулация на сърдечната дейност. 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истемно кръвообръщение. Морфологични особености и функции на артерии, артериоли, капиляри и вени. Съдов тонус. Регулация на съдовия тонус. Пулс. Микроциркулация. Движение на кръвта във вените. 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вижение на кръвта в кръвоносните съдове. Основни хемодинамични закономерности. Обемна и линейна скорост на кръвта. Съпротивление в съдовата система. Артериално налягане. Нормални стойности. </w:t>
      </w:r>
    </w:p>
    <w:p>
      <w:pPr>
        <w:pStyle w:val="BodyText3"/>
        <w:numPr>
          <w:ilvl w:val="0"/>
          <w:numId w:val="3"/>
        </w:numPr>
        <w:spacing w:before="0" w:after="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ация на артериалното налягане – нервни и хуморални механизми.</w:t>
      </w:r>
    </w:p>
    <w:p>
      <w:pPr>
        <w:pStyle w:val="BodyText3"/>
        <w:numPr>
          <w:ilvl w:val="0"/>
          <w:numId w:val="3"/>
        </w:numPr>
        <w:spacing w:before="0" w:after="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ъв – обем и състав. Кръвна плазма. Функции на плазмените белтъци. Утаяване на еритроцитите. </w:t>
      </w:r>
    </w:p>
    <w:p>
      <w:pPr>
        <w:pStyle w:val="BodyText3"/>
        <w:numPr>
          <w:ilvl w:val="0"/>
          <w:numId w:val="3"/>
        </w:numPr>
        <w:spacing w:before="0" w:after="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емостаза. Кръвосъсирване. Тромбоцити. Кръвни групи и кръвопреливане.</w:t>
      </w:r>
    </w:p>
    <w:p>
      <w:pPr>
        <w:pStyle w:val="BodyText3"/>
        <w:numPr>
          <w:ilvl w:val="0"/>
          <w:numId w:val="3"/>
        </w:numPr>
        <w:spacing w:before="0" w:after="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ъвни клетки – устройство, брой и функции на еритроцитите. Хемоглобин – видове, функции. Регулация на еритропоезата.</w:t>
      </w:r>
    </w:p>
    <w:p>
      <w:pPr>
        <w:pStyle w:val="BodyText3"/>
        <w:numPr>
          <w:ilvl w:val="0"/>
          <w:numId w:val="3"/>
        </w:numPr>
        <w:spacing w:before="0" w:after="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тройство, брой и функции на левкоцитите. Левкоцитна формула в различни възрастови периоди. Имунитет. 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шане. Механизъм на дихателните движения. Белодробни обеми и капацитети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зова обмяна в белия дроб и в тъканите. Транспорт на кислород и на въглероден диоксид. Регулация на дишането – нервно-рефлексна и хуморална регулация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Храносмилане. Особености на нервните и хуморални механизми на регулация на храносмилателната система. Храносмилане в устната кухина – обем, състав и функции на слюнката. Дъвкане и гълтане – регулация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игателна активност на стомаха.  Резервоарна и смилателна функция на стомаха. Стомашен сок – обем, състав, функциии. Регулация на стомашната секреция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Храносмилане в тънкото черво. Видове движения на тънкото черво. Панкреатичен сок, жлъчка и чревен сок – обем, състав, функции, регулация.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еханизми на резорбция на вода, електролити и разградни продукти на основните хранителни вещества. Функции на дебелото черво. Дефекация. 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ология на отделителната система. Бъбрек. Устройство на нефрона. Гломерулна филтрация.Транспортни процеси (реабсорбция и секреция ) в бъбречните каналчета. Регулация  на транспортните процеси. Обем и състав на крайната урина. Микция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ем и електролитен състав на извънклетъчната течност. Регулация на водно-електролитното равновесие в организма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лкално-киселинно равновесие.  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ндокринна система. Връзка между нервните и ендокринни механизми на регулация. Общи принципи на регулация на хормоналната секреция. Хипофиза. Физиологични действия на хормоните на задния дял на хипофизата. Регулация на секрецията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рмони на аденохипофизата. Физиологични действия и регулация на хормоналната секреция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Щитовидна жлеза. Физиологични действия на тироксин и трийодтиронин. Регулация на секрецията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егулация на калциево-фосфорната хомеостаза – роля на паратхормона, калцитонина и витамин Д.  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ндокринна функция на задстомашната жлеза. Физиологични действия на инсулина и глюкагона. Регулация на секрецията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бъбречни жлези. Хормони на кората на надбъбречните жлези. Физиологични действия. Регулация на секрецията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ъжка репродуктивна система. Гаметообразуваща и хормонална функция на тестисите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нска репродуктивна система. Женски полови жлези. Гаметообразуваща и хормонална функция на яйчниците. Менструален цикъл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а физиология на нервната система. Нервна клетка. Невронни мрежи. Рефлекси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гетативна нервна система. Устройство. Невромедиатори и мембранни рецептори във вегетативната нервна система. 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йствие на симпатикуса и парасимпатикуса върху отделните органи. Надбъбречна медула. Стрес. 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тивни функции на нервната система. Рецептори – видове. Преобразуване на специфичното дразнене в рецепторен потенциал. Соматосетивна система. 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рителна сетивна система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хова сетивна система. Равновесна сетивна система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онятелна и вкусова сетивни системи. </w:t>
      </w:r>
    </w:p>
    <w:p>
      <w:pPr>
        <w:pStyle w:val="BodyText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caps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aps/>
          <w:szCs w:val="24"/>
        </w:rPr>
        <w:t>Препоръчвана литература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Cs/>
          <w:szCs w:val="24"/>
          <w:lang w:val="bg-BG"/>
        </w:rPr>
      </w:pPr>
      <w:r>
        <w:rPr>
          <w:rFonts w:cs="Arial" w:ascii="Arial" w:hAnsi="Arial"/>
          <w:szCs w:val="24"/>
        </w:rPr>
        <w:t>Елка Попова</w:t>
      </w:r>
      <w:r>
        <w:rPr>
          <w:rFonts w:cs="Arial" w:ascii="Arial" w:hAnsi="Arial"/>
          <w:szCs w:val="24"/>
          <w:lang w:val="bg-BG"/>
        </w:rPr>
        <w:t xml:space="preserve">. </w:t>
      </w:r>
      <w:r>
        <w:rPr>
          <w:rFonts w:cs="Arial" w:ascii="Arial" w:hAnsi="Arial"/>
          <w:szCs w:val="24"/>
        </w:rPr>
        <w:t>Физиология на човешкия организъм</w:t>
      </w:r>
      <w:r>
        <w:rPr>
          <w:rFonts w:cs="Arial" w:ascii="Arial" w:hAnsi="Arial"/>
          <w:szCs w:val="24"/>
          <w:lang w:val="bg-BG"/>
        </w:rPr>
        <w:t>, АРСО, София,</w:t>
      </w:r>
      <w:r>
        <w:rPr>
          <w:rFonts w:cs="Arial" w:ascii="Arial" w:hAnsi="Arial"/>
          <w:szCs w:val="24"/>
        </w:rPr>
        <w:t xml:space="preserve"> 2014</w:t>
      </w:r>
    </w:p>
    <w:p>
      <w:pPr>
        <w:pStyle w:val="ListParagraph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4"/>
          <w:lang w:val="bg-BG"/>
        </w:rPr>
        <w:t>Тестове по физиология за студенти от професионално направление „Здравни грижи”, ИЦ на МУ-Плевен, 2017,2020, под редакцията на доц. д-р Б. Русева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зготвил конспекта: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2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ц. д-р Боряна Русева, д.м. </w:t>
      </w:r>
    </w:p>
    <w:p>
      <w:pPr>
        <w:pStyle w:val="Normal"/>
        <w:ind w:left="72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ъководител сектор „ Физиология”, МУ -Плевен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>септември, 2019 год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</w:t>
      </w:r>
    </w:p>
    <w:p>
      <w:pPr>
        <w:pStyle w:val="Normal"/>
        <w:tabs>
          <w:tab w:val="clear" w:pos="720"/>
          <w:tab w:val="left" w:pos="3135" w:leader="none"/>
        </w:tabs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3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3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right" w:pos="1695" w:leader="none"/>
              <w:tab w:val="center" w:pos="4536" w:leader="none"/>
            </w:tabs>
            <w:snapToGrid w:val="false"/>
            <w:jc w:val="center"/>
            <w:rPr/>
          </w:pPr>
          <w:r>
            <w:rPr/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25pt;margin-top:3pt;width:47.3pt;height:48.3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11692913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/>
          </w:pPr>
          <w:r>
            <w:rPr/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ИЗПИТЕН КОНСПЕКТ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5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4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6:00Z</dcterms:created>
  <dc:creator>Ani Velkova</dc:creator>
  <dc:description/>
  <cp:keywords/>
  <dc:language>en-US</dc:language>
  <cp:lastModifiedBy>D-r Ruseva</cp:lastModifiedBy>
  <cp:lastPrinted>2015-09-25T10:14:00Z</cp:lastPrinted>
  <dcterms:modified xsi:type="dcterms:W3CDTF">2020-03-18T15:13:00Z</dcterms:modified>
  <cp:revision>18</cp:revision>
  <dc:subject/>
  <dc:title>учебна програма по мед. информатика</dc:title>
</cp:coreProperties>
</file>