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НАТОМИЯ НА ЧОВЕК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ЗА РЕДОВНО ОБУЧЕНИЕ В СПЕЦИАЛНОСТ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val="en-US"/>
        </w:rPr>
        <w:t>МЕДИЦИНА</w:t>
      </w:r>
      <w:r>
        <w:rPr>
          <w:b/>
          <w:sz w:val="22"/>
          <w:szCs w:val="22"/>
        </w:rPr>
        <w:t>“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ТЕЛНО-КВАЛИФИКАЦИОННА СТЕПЕН „МАГИСТЪР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ОПЪЛВАНЕ НА ИНФОРМАЦИОННО СЪДЪРЖАНИЕ В СД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(Заместете информацията от таблиците с тази по Вашата дисциплина)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ab/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Учебната дисциплина „Анатомия на човека" е от учебен план за обучение на студенти от МУ – Плевен, специалност „медицина“. Цел на преподаването по анатомия е: 1) да се усвоят основни знания за положението, устройството и взаимоотношенията на структурите и органите в човешкото тяло; 2) придобитите теоретични, практически знания и умения да бъдат прилагани успешно в следващите етапи от обучението на студентите и в бъдещата им професионална практика. Дисциплината е задължителна и се изучава два  семестъра в първи курс и един във втори курс, като завършва със семестриален изпит. Курсът на обучение по анатомия обхваща основните раздели на дисциплината в обем, съответен на специалността и отпуснатия хорариум: 1) учение за костите; 2) учение за ставите; 3) учение за мускулите; 4) учение за съдовете; 5) учение за вътрешните органи и жлезите с вътрешна секреция; 6) централна и периферна нервна система; 7) топографска анатомия и образна анатом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  <w:t>Моля като преподавателски екип по дисциплината да включите преподавателите от списъка представен в тази графа на таблицат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ц. д-р Стефан Трифон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. д-р Емилиян Иван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Стилянка Йочк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Михаил Или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Румяна Давид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Десислава Марино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с. Тихомир Раш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Мирослав Добр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Димитър Лазаров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Маргарита Коклева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Дора Вучидолова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Искрен Герасимов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Ирен Богева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Александър Тодоров, хоноруван асистен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-р Радомир Добрев, хоноруван асистент</w:t>
            </w:r>
            <w:r>
              <w:rPr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обучаващата катедра от хабилитирани преподаватели, на които е възложена учебната дисциплина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катедрения съвет и се предлага за приемане от съвета на основното звено. В учебната програма са посочени тематичния план на лекциите и упражненията и тяхното подробно съдържание под формата на тезиси. Учебното съдържание на програмата се актуализира ежегодно в съответствие с новостите в анатомията, като се синхронизира с тяхното приложение в медицинската практика и управлението.  Програмата влиза в сила след утвърждаване от Декана на факултет „Медицина“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Uprog_Anatomy_BEO_2019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. Лекционен курс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онният курс е предназначен за студенти от МУ – Плевен в редовна форма на обучение по специалност „Медицина”. Курсът включва 90 учебни часа разпределени в три семестъра. През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-ри семестър на първи курс се провеждат 22 лекции (21 лекции по 2 академични часа и една лекция от 3 академични часа). Първите седем седмици ще се провеждат по две лекции седмично и след това по една лекция всяка седмица, до края на семестър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  <w:t>Файловете за седмицата от 23.03 до 27.03 са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  <w:t>7_Respiratory_systemI_2020.pdf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  <w:t>8_Respiratory_systemII_2020.pdf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Към лекционния курс..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съдържанието в секцията е строго специфично за дисциплините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shd w:fill="FFFFFF" w:val="clear"/>
              <w:spacing w:lineRule="atLeast" w:line="132" w:before="280" w:after="280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За сега няма да се предоставя някакви допълнителни материали. Моля тази част от таблицата да се преименува само на Препоръчвана литература.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ази секцията по-долу се представя литературата, необходима за подготовка по учебната дисциплина. За успешна подготовка за колоквиумите и семестриалния изпит по „Анатомия на човека“ е достатъчна основната литература, представените лекции и тезиси за практически упражнения, но за задълбочаване на познанията по учебния материал е нужно да се използват и допълнителни източници. 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Основна и допълнителна литератур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Literature_Anatomy_BEO_2019.pdf)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. Практически упражнения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 изпълнение целите на учебната програма, освен лекционния курс са предвидени и 225 учебни часа  практически упражнения. Те както и лекциите са за задължителни за всички студент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рактически упражнения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актическите упражнения с преподавател се явяват основен вид занятия, чрез които студентите получават практически умения и теоретични знания за структурата на човешкото тяло. Практическите занятия се провеждат в учебни кабинети оборудвани с микроскопи и в дисекционни зал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зисите на отделните практически упражнения са поместени във връзките по-долу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ja-JP"/>
              </w:rPr>
              <w:t>Практически упражнения по макроскопска и микроскопска анатом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bookmarkStart w:id="0" w:name="_Hlk35598340"/>
            <w:r>
              <w:rPr>
                <w:rFonts w:cs="Arial" w:ascii="Arial" w:hAnsi="Arial"/>
                <w:color w:val="000080"/>
                <w:sz w:val="18"/>
                <w:szCs w:val="18"/>
              </w:rPr>
              <w:t>Практическо упражнение № 4: Дихателна система I: нос, околоносни кухини, гръклян.</w:t>
            </w:r>
            <w:bookmarkEnd w:id="0"/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Файл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Practical 4_BEO_Respiratory1.pdf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ja-JP"/>
              </w:rPr>
              <w:t>Дисекции на труп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Практическо упражнение № 4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Шия:</w:t>
            </w:r>
            <w:r>
              <w:rPr>
                <w:rFonts w:cs="Arial" w:ascii="Arial" w:hAnsi="Arial"/>
                <w:sz w:val="18"/>
                <w:szCs w:val="18"/>
              </w:rPr>
              <w:t xml:space="preserve"> regio colli anterior, regio sternocleidomastoidea, regio colli laterale. Препариране на trigonum caroticum при запазен m. sternocleidomastoideus. Препариране на trigonum submandibulare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ърди:</w:t>
            </w:r>
            <w:r>
              <w:rPr>
                <w:rFonts w:cs="Arial" w:ascii="Arial" w:hAnsi="Arial"/>
                <w:sz w:val="18"/>
                <w:szCs w:val="18"/>
              </w:rPr>
              <w:t xml:space="preserve"> regio sternalis, regio infraclavicularis, regio mammillaris.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рем:</w:t>
            </w:r>
            <w:r>
              <w:rPr>
                <w:rFonts w:cs="Arial" w:ascii="Arial" w:hAnsi="Arial"/>
                <w:sz w:val="18"/>
                <w:szCs w:val="18"/>
              </w:rPr>
              <w:t xml:space="preserve"> epigastrium, mesogastrium, hypogastrium. След посочване на трите етажа на корема, всеки един от тях се разделя на своите анатомични области. 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Dissection_4_BEO_2020.pdf)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финализиране на подготовката по учебната дисциплина и полагането на финалния изпит е разработен конспект, който може да намерите тук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онспект за семестриален изпит.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Файл Synopsis_Anatomy_BEO_2019.pd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стовете за контрол на знанията са елемент, чрез който се проверява подготовката на обучаемите, както след всяко отделно упражнение, така и след преминаване на пълния курс по учебната дисциплина. В тях са включени въпроси с едно вярно твърдение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овете са два основни вида – за самостоятелна подготовка и за семестриален изпит.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. За всяко решаване на определен тест се лимитира време, с което студентите следва да се съобразяват. Семестриалният изпит също се провежда по тестова система, но той е писмен и се решава само в присъствена форм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Тест за Практическо упражнение № 4: Дихателна система I: нос, околоносни кухини, гръклян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Test_Practical_4_Respiratory1.docx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За сега няма да се предоставят общи бележки и препоръ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 Форумът е достъпен за всички обучаеми, които желаят да го използват. Информацията в него следва да бъде кратка и ясна при стриктно спазване изискванията на академичната етика и добрия тон. Преподавателите ще отчетат Вашите мнения и препоръки по учебната дисциплина и подготовката по нея. Благодарим Ви за разбирането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тациите по учебната дисциплина са присъствени и неприсъствени. Присъствените консултации са препоръчителни и се провеждат в обучаващата катедра на МУ – Плевен по график, оповестен от преподавателите. На тези консултации се разясняват методиката и условията за подготовка по учебната дисциплина и особеностите в решаването на практическите задачи. За неприсъствените консултации следва да се използва форума по дисциплината и електронната поща за връзка с преподавателите. Предвиждат се и дистанционни консултации, които се провеждат чрез виртуална класна стая или другите средства за връзка. Условията за използване на дистанционни консултации и времето за тяхното провеждане се определя от преподавателя. Те се разясняват по време на лекциите и в другите присъствени учебни форми или чрез електронната поща.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>Табл. 2. Информация за съдържанието на лекциите и учебните единици към нея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7 Дихателна система I: външен нос, носна кухина, околоносни кухини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ихателната система осъществява газообменна функция. Тя доставя кислород от атмосферния въздух на кръвта и извежда въглеродния диоксид от кръвта във въздуха. Дихателната система е разделена на две части – проводна и респираторна. В тази лекция ще се запознаете  с устройството на външния нос, носната кухина и околоносните кухини. Ще ви бъдат представени  клетъчните елементи на дихателния епител в началните части на проводната част на дихателната система.  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7 </w:t>
            </w:r>
            <w:r>
              <w:rPr>
                <w:rFonts w:cs="Arial" w:ascii="Arial" w:hAnsi="Arial"/>
                <w:sz w:val="16"/>
                <w:szCs w:val="16"/>
              </w:rPr>
              <w:t>(7_Respiratory_systemI_2020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8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Дихателна система II: гръклян, трахеа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ихателната система осъществява газообменна функция. Тя доставя кислород от атмосферния въздух на кръвта и извежда въглеродния диоксид от кръвта във въздуха. Дихателната система е разделена на две части – проводна и респираторна. В тази лекция ще се запознаете с устройството на гръкляна, като в детайли ще бъде описан неговия скелет, мускули и хистологично устройство. 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8  </w:t>
            </w:r>
            <w:r>
              <w:rPr>
                <w:rFonts w:cs="Arial" w:ascii="Arial" w:hAnsi="Arial"/>
                <w:sz w:val="16"/>
                <w:szCs w:val="16"/>
              </w:rPr>
              <w:t>(Файл 8_Respiratory_systemII_2020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... </w:t>
            </w:r>
            <w:r>
              <w:rPr>
                <w:rFonts w:cs="Arial" w:ascii="Arial" w:hAnsi="Arial"/>
                <w:sz w:val="16"/>
                <w:szCs w:val="16"/>
              </w:rPr>
              <w:t>(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.</w:t>
            </w:r>
          </w:p>
        </w:tc>
      </w:tr>
      <w:tr>
        <w:trPr>
          <w:trHeight w:val="460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... </w:t>
            </w:r>
            <w:r>
              <w:rPr>
                <w:rFonts w:cs="Arial" w:ascii="Arial" w:hAnsi="Arial"/>
                <w:sz w:val="16"/>
                <w:szCs w:val="16"/>
              </w:rPr>
              <w:t>(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 11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5... </w:t>
            </w:r>
            <w:r>
              <w:rPr>
                <w:rFonts w:cs="Arial" w:ascii="Arial" w:hAnsi="Arial"/>
                <w:sz w:val="16"/>
                <w:szCs w:val="16"/>
              </w:rPr>
              <w:t>(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Лекция №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  <w:lang w:val="en-US"/>
                    </w:rPr>
                    <w:t>12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6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Лекция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  <w:lang w:val="en-US"/>
                    </w:rPr>
                    <w:t>13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7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rPr>
                      <w:rFonts w:ascii="Arial" w:hAnsi="Arial" w:cs="Arial"/>
                      <w:color w:val="003366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color w:val="333399"/>
                      <w:sz w:val="27"/>
                      <w:szCs w:val="27"/>
                    </w:rPr>
                    <w:t> 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pacing w:lineRule="atLeast" w:line="132" w:before="280" w:after="0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Лекция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  <w:lang w:val="en-US"/>
                    </w:rPr>
                    <w:t>14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val="en-US"/>
                    </w:rPr>
                  </w:r>
                </w:p>
              </w:tc>
            </w:tr>
          </w:tbl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b/>
          <w:i/>
        </w:rPr>
        <w:tab/>
        <w:tab/>
      </w:r>
    </w:p>
    <w:p>
      <w:pPr>
        <w:pStyle w:val="Normal"/>
        <w:jc w:val="center"/>
        <w:rPr/>
      </w:pPr>
      <w:r>
        <w:rPr>
          <w:b/>
          <w:i/>
        </w:rPr>
        <w:t>Табл. 4. Скала за оценяване на тестовете по дисциплин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Ниво на успеваем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Оценка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0 – 100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6 – 89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3 – 75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0 – 62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 – 49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0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абл. 5. Съдържание на тестовет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12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Име на тест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Име на фай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ен тест към Упражнение № 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Test_Practical_4_Respiratory1.docx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 w:eastAsia="ja-JP"/>
              </w:rPr>
            </w:pPr>
            <w:r>
              <w:rPr>
                <w:rFonts w:eastAsia="Times New Roman"/>
                <w:b/>
                <w:i/>
                <w:lang w:val="en-US" w:eastAsia="ja-JP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>Март, 2020</w:t>
        <w:tab/>
        <w:tab/>
        <w:tab/>
        <w:tab/>
        <w:tab/>
        <w:tab/>
        <w:t>Изготвил: …………………………………..</w:t>
      </w:r>
    </w:p>
    <w:p>
      <w:pPr>
        <w:pStyle w:val="Normal"/>
        <w:ind w:left="4956" w:firstLine="708"/>
        <w:jc w:val="both"/>
        <w:rPr/>
      </w:pPr>
      <w:r>
        <w:rPr>
          <w:b/>
          <w:sz w:val="18"/>
          <w:szCs w:val="18"/>
        </w:rPr>
        <w:t>/</w:t>
      </w:r>
      <w:r>
        <w:rPr>
          <w:b/>
          <w:sz w:val="18"/>
          <w:szCs w:val="18"/>
          <w:lang w:val="ru-RU"/>
        </w:rPr>
        <w:t>Доц. д-р. Стефан Трифонов, дм</w:t>
      </w:r>
      <w:r>
        <w:rPr>
          <w:b/>
          <w:sz w:val="18"/>
          <w:szCs w:val="18"/>
        </w:rPr>
        <w:t>/</w:t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p&gt;&lt;/p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p style="text-align: justify;"&gt;&lt;span style="font-size: medium;"&gt;Учебната дисциплина „Анатомия на човека" е от учебен план за обучение на студенти от МУ – Плевен, специалност „медицина“. Цел на преподаването по анатомия е: &lt;/span&gt;&lt;/p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да се усвоят основни знания за положението, устройството и взаимоотношенията на структурите и органите в човешкото тяло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придобитите теоретични, практически знания и умения да бъдат прилагани успешно в следващите етапи от обучението на студентите и в бъдещата им професионална практика.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p style="text-align: justify;"&gt;&lt;span style="font-size: medium;"&gt;Дисциплината е задължителна и се изучава два семестъра в първи курс и един във втори курс, като завършва със семестриален изпит. Курсът на обучение по анатомия обхваща основните раздели на дисциплината в обем, съответен на специалността и отпуснатия хорариум:&lt;/span&gt;&lt;/p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костите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ставите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мускулите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съдовете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вътрешните органи и жлезите с вътрешна секреция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централна и периферна нервна система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топографска анатомия и образна анатомия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p&gt;&lt;/p&gt;</w:t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425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55491798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 xml:space="preserve">ФАКУЛТЕТ 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ПО МЕДИЦИНА</w:t>
          </w:r>
          <w:r>
            <w:rPr>
              <w:rFonts w:cs="Arial Narrow" w:ascii="Arial Narrow" w:hAnsi="Arial Narrow"/>
              <w:b/>
            </w:rPr>
            <w:t xml:space="preserve"> 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/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 „Анатомия, хистология, цитология и биология”</w:t>
          </w:r>
        </w:p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сектор „Анатомия, хистология и цитология“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Yu Mincho;MS Mincho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stancename">
    <w:name w:val="instancename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Nolink">
    <w:name w:val="nolink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16:00Z</dcterms:created>
  <dc:creator>Tzanev-Home</dc:creator>
  <dc:description/>
  <cp:keywords/>
  <dc:language>en-US</dc:language>
  <cp:lastModifiedBy>NoName</cp:lastModifiedBy>
  <cp:lastPrinted>2015-07-13T14:52:00Z</cp:lastPrinted>
  <dcterms:modified xsi:type="dcterms:W3CDTF">2020-03-22T18:46:00Z</dcterms:modified>
  <cp:revision>25</cp:revision>
  <dc:subject/>
  <dc:title>Кратки данни за учебната дисциплина</dc:title>
</cp:coreProperties>
</file>