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ТОМИЯ НА ЧОВЕКА С ТОПОГРАФСКА АНАТОМИЯ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АЛНОСТ „МЕДИЦИНСКА РЕХАБИЛИТАЦИЯ И ЕРГОТЕРАПИЯ”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преподаването по анатомия е да се усвоят основни знания за положението, устройството и взаимоотношенията на структурите и органите в човешкото тяло, като придобитите теоретични и практически знания и умения да бъдат прилагани успешно в следващите етапи от обучението на студентите и в  бъдещата им професионална практика. Курсът на обучение по анатомия обхваща основните раздели на дисциплината в обем, съответен на специалността и отпуснатия хорариум: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ение за костите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ение за ставите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ение за мускулите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ение за съдовете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чение за вътрешните органи и жлезите с вътрешна секреция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нтрална и периферна нервна система;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пографска анатомия и образна анатомия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ите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дачи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обучението са да се усвоят оптимални теоретични знания по анатомия в съчетание с практически умения, които ще позволят на студентите в по-късните етапи на обучението си да усвоят манипулации, техники,  двигателни и логически стереотипи, необходими за бъдещата им самостоятелна практика. Методите на обучение, които се прилагат в анатомията на настоящия етап са лекции в класически формат или като компютърни презентации, практически упражнения, семинари и дискусии, работа в малки групи, решаване на клинични и практически задачи и самостоятелна работа. Контролът на знанията се осъществява по няколко начина: чрез писмени тестове, колоквиуми с практическо изпитване и събеседване, самостоятелно разработване на определени анатомични области и докладване пред групата по време на семестъра, семестриален изпит. Оценката на знанията е комплексна, включваща текущ контрол (лекционни и практически тестове, индивидуални задачи), междинен контрол (колоквиуми в края на всеки анатомичен раздел), заключителен контрол (семестриален изпит от три части-практическа, писмен тест и теоретическо събеседване) и кредитен контрол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представяне на крайната цифрова оценка в кредити, съгласно ESTC- Европейската система за трансфер на кредити)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оц. д-р Стефан Трифоно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Проф. д-р Емилиян Ивано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Стилянка Йочкова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Михаил Илие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Румяна Давидова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Десислава Маринова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Ас. Тихомир Раше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Мирослав Добрев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Димитър Лазаров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Маргарита Коклева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Дора Вучидолова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Искрен Герасимов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Ирен Богева, хоноруван асистент</w:t>
            </w:r>
          </w:p>
          <w:p>
            <w:pPr>
              <w:pStyle w:val="Normal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Александър Тодоров, хоноруван асистент</w:t>
            </w:r>
          </w:p>
          <w:p>
            <w:pPr>
              <w:pStyle w:val="Normal"/>
              <w:rPr>
                <w:rFonts w:eastAsia="Yu Mincho;游明朝"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>Д-р Радомир Добрев, хоноруван асистент</w:t>
            </w:r>
            <w:r>
              <w:rPr>
                <w:rFonts w:eastAsia="Yu Mincho;游明朝"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Yu Mincho;游明朝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. Лекционния курс по учебната програма е осигурен в предложено от автора учебно пособие, което е обособено в два относително самостоятелни раздела. Програмата влиза в сила след утвърждаване от Декана на факултет „Обществено здраве“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ERG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 с учебно пособие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ска рехабилитация и ерготерапия”. Курсът включва 165 академични часа (60 академични часа лекции и 105 академични часа упражнения) разпределени в двата семестъра на първи курс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</w:rPr>
              <w:t>Файловете за седмицата от 23.03 до 27.03 са: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FF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FF0000"/>
                <w:sz w:val="21"/>
                <w:szCs w:val="21"/>
              </w:rPr>
            </w:pPr>
            <w:r>
              <w:rPr>
                <w:rFonts w:eastAsia="Yu Mincho;游明朝" w:cs="Arial" w:ascii="Arial" w:hAnsi="Arial"/>
                <w:color w:val="FF0000"/>
                <w:sz w:val="21"/>
                <w:szCs w:val="21"/>
              </w:rPr>
              <w:t>4_RespiratoryI_ERGO_2020.pdf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color w:val="FF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 ..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eastAsia="Yu Mincho;游明朝" w:cs="Arial"/>
                <w:bCs/>
                <w:color w:val="FF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: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eastAsia="Yu Mincho;游明朝" w:cs="Arial"/>
                <w:color w:val="00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Анатомия на човека с топографска анатомия“ е достатъчна основната и допълнител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Literature_ERGO_2019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и 105 учебни часа  (60 академични часа за първи семестър и 45 академични часа за втори семестър) практически упражнения. Те както и лекциите са за задължителни за всички студенти. 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В ре</w:t>
              <w:softHyphen/>
              <w:t>зул</w:t>
              <w:softHyphen/>
              <w:t>тат на предвидения практически кур</w:t>
              <w:softHyphen/>
              <w:t>с на обу</w:t>
              <w:softHyphen/>
              <w:t>че</w:t>
              <w:softHyphen/>
              <w:t>ние в посочения обем и по</w:t>
              <w:softHyphen/>
              <w:t>с</w:t>
              <w:softHyphen/>
              <w:t>ле</w:t>
              <w:softHyphen/>
              <w:t>до</w:t>
              <w:softHyphen/>
              <w:t>ва</w:t>
              <w:softHyphen/>
              <w:t>тел</w:t>
              <w:softHyphen/>
              <w:t>ност на предложените те</w:t>
              <w:softHyphen/>
              <w:t>ми,</w:t>
              <w:softHyphen/>
              <w:t xml:space="preserve"> съ</w:t>
              <w:softHyphen/>
              <w:t>г</w:t>
              <w:softHyphen/>
              <w:t>ла</w:t>
              <w:softHyphen/>
              <w:t>с</w:t>
              <w:softHyphen/>
              <w:t xml:space="preserve">но </w:t>
            </w:r>
            <w:r>
              <w:rPr>
                <w:rFonts w:cs="Arial" w:ascii="Arial" w:hAnsi="Arial"/>
                <w:sz w:val="18"/>
                <w:szCs w:val="18"/>
              </w:rPr>
              <w:t>уче</w:t>
              <w:softHyphen/>
              <w:t>б</w:t>
              <w:softHyphen/>
              <w:t>ния план и на</w:t>
              <w:softHyphen/>
              <w:t>с</w:t>
              <w:softHyphen/>
              <w:t>то</w:t>
              <w:softHyphen/>
              <w:t>я</w:t>
              <w:softHyphen/>
              <w:t>ща</w:t>
              <w:softHyphen/>
              <w:t>та учебна про</w:t>
              <w:softHyphen/>
              <w:t>г</w:t>
              <w:softHyphen/>
              <w:t>ра</w:t>
              <w:softHyphen/>
              <w:t xml:space="preserve">ма, студентите следва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а придобият нови знания за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уктурата и функцията на човешкото тяло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структурата и функцията на всички органни и системи в човешкото тяло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 xml:space="preserve">След изпълнение на  предвидените по програмата практически упражнения, дисекционни упражнения на крайници, демонстрации на трупен материал и изпълнение на практическите задачи обучаемите следва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zh-CN"/>
              </w:rPr>
              <w:t>да изградят нови способности и умения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риентиране в областите и структурите на тялото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въздействие върху определени костни точки, мускулни групи, отделни мускули или техните залавни места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за кръвната циркулация в басейна на артерии и вени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за упражняване на стимулиращи или инхибиращи прийоми върху периферни нерви и техните рецепторни зони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pacing w:before="0" w:after="0"/>
              <w:ind w:left="1281" w:hanging="357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за компетентно следене на рефлексната дейност, съзнание, ориентираност, критичност и емоции на пациента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1281" w:hanging="0"/>
              <w:contextualSpacing/>
              <w:jc w:val="both"/>
              <w:textAlignment w:val="baselin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Yu Mincho;游明朝"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bookmarkStart w:id="0" w:name="_Hlk35598340"/>
            <w:r>
              <w:rPr>
                <w:rFonts w:eastAsia="Yu Mincho;游明朝" w:cs="Arial" w:ascii="Arial" w:hAnsi="Arial"/>
                <w:color w:val="000080"/>
                <w:sz w:val="18"/>
                <w:szCs w:val="18"/>
              </w:rPr>
              <w:t>Практическо упражнение № 4: Топографо-анатомични области на шия.</w:t>
            </w:r>
            <w:bookmarkEnd w:id="0"/>
          </w:p>
          <w:p>
            <w:pPr>
              <w:pStyle w:val="Normal"/>
              <w:spacing w:before="0" w:after="120"/>
              <w:jc w:val="both"/>
              <w:rPr>
                <w:rFonts w:ascii="Arial" w:hAnsi="Arial" w:eastAsia="Yu Mincho;游明朝" w:cs="Arial"/>
                <w:i/>
                <w:i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  <w:lang w:val="en-US"/>
              </w:rPr>
              <w:t>Practical 4_ERGO_2020.pdf</w:t>
            </w:r>
            <w:r>
              <w:rPr>
                <w:rFonts w:eastAsia="Yu Mincho;游明朝"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eastAsia="Yu Mincho;游明朝" w:cs="Arial"/>
                <w:i/>
                <w:i/>
                <w:color w:val="1F497D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i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ключителният контрол предвижда провеждане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теоретичен изпит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есията за втори семестър. Изпитът се провеждат по график, обявен от Учебен отдел при спазване реда и процедурите според Правилника на МУ – Плевен. По време на теоретичния изпит, студентите изтеглят билет с предварително направени комбинации от три въпроса, включени в конспекта за теоретичен изпит. Първият въпрос е от разделите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К</w:t>
            </w:r>
            <w:r>
              <w:rPr>
                <w:rFonts w:cs="Arial" w:ascii="Arial" w:hAnsi="Arial"/>
                <w:sz w:val="18"/>
                <w:szCs w:val="18"/>
              </w:rPr>
              <w:t xml:space="preserve">ости и свързвания между костите 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Мускули и топографска анатомия;</w:t>
            </w:r>
            <w:r>
              <w:rPr>
                <w:rFonts w:cs="Arial" w:ascii="Arial" w:hAnsi="Arial"/>
                <w:sz w:val="18"/>
                <w:szCs w:val="18"/>
              </w:rPr>
              <w:t xml:space="preserve"> вторият въпрос е от разделите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I. Вътрешни органи 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V</w:t>
            </w:r>
            <w:r>
              <w:rPr>
                <w:rFonts w:cs="Arial" w:ascii="Arial" w:hAnsi="Arial"/>
                <w:sz w:val="18"/>
                <w:szCs w:val="18"/>
              </w:rPr>
              <w:t xml:space="preserve">. Съдова система; третият въпрос е от раздела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Н</w:t>
            </w:r>
            <w:r>
              <w:rPr>
                <w:rFonts w:cs="Arial" w:ascii="Arial" w:hAnsi="Arial"/>
                <w:sz w:val="18"/>
                <w:szCs w:val="18"/>
              </w:rPr>
              <w:t>ервна система в изпитния конспект. Крайната оценка се оформя като средно аритметична от оценките по трите въпроса в изпитния билет.Тя е положителна, (по-голяма или равна на Среден 3), само ако оценките и по трите въпроса в изпитния билет са положителни (по-голяма или равна на Среден 3).  При студентите освободени от раздела опорно-двигателен апарат за оценка по първия въпрос се взима средно аритметичната оценка от проведените колоквиуми.</w:t>
            </w:r>
          </w:p>
          <w:p>
            <w:pPr>
              <w:pStyle w:val="Normal"/>
              <w:ind w:firstLine="567"/>
              <w:jc w:val="both"/>
              <w:rPr/>
            </w:pPr>
            <w:bookmarkStart w:id="1" w:name="_Hlk504076340"/>
            <w:bookmarkEnd w:id="1"/>
            <w:r>
              <w:rPr>
                <w:rFonts w:cs="Arial" w:ascii="Arial" w:hAnsi="Arial"/>
                <w:sz w:val="18"/>
                <w:szCs w:val="18"/>
              </w:rPr>
              <w:t>Крайната оценка е по шестобалната система и се закръглява с точност до единица в съответствие със скалата по ECTS. Минималната оценка за приключване на обучението е „Среден 3”, съотнесена с Европейската система за трансфер на кредити.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  <w:bookmarkStart w:id="2" w:name="_Hlk504076340"/>
            <w:bookmarkStart w:id="3" w:name="_Hlk504076340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786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Synopsis_ERG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eastAsia="Yu Mincho;游明朝" w:cs="Arial"/>
                <w:bCs/>
                <w:color w:val="FF0000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 някакви допълнителни материали. Моля тази част от таблицата да се преименува само на Текущ  контрол.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Yu Mincho;游明朝" w:cs="Arial"/>
                <w:bCs/>
                <w:color w:val="FF0000"/>
                <w:w w:val="102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w w:val="1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w w:val="102"/>
                <w:sz w:val="18"/>
                <w:szCs w:val="18"/>
              </w:rPr>
              <w:t xml:space="preserve">Текущият контрол се базира на учебната активност на студентите по време на учебните занятия. </w:t>
            </w:r>
            <w:r>
              <w:rPr>
                <w:rFonts w:cs="Arial" w:ascii="Arial" w:hAnsi="Arial"/>
                <w:b/>
                <w:w w:val="102"/>
                <w:sz w:val="18"/>
                <w:szCs w:val="18"/>
              </w:rPr>
              <w:t>Присъствието на предвидените по учебния план лекционни и практически занятия по дисциплина</w:t>
            </w:r>
            <w:r>
              <w:rPr>
                <w:rFonts w:cs="Arial" w:ascii="Arial" w:hAnsi="Arial"/>
                <w:w w:val="102"/>
                <w:sz w:val="18"/>
                <w:szCs w:val="18"/>
              </w:rPr>
              <w:t xml:space="preserve">, съгласно Чл. 92, ал. 1, т. 1 от  Правилник за устройството и дейността на Медицински университет – Плевен и Чл. 19, ал. 1 от Правилник за организацията на учебния процес в МУ – Плевен </w:t>
            </w:r>
            <w:r>
              <w:rPr>
                <w:rFonts w:cs="Arial" w:ascii="Arial" w:hAnsi="Arial"/>
                <w:b/>
                <w:w w:val="102"/>
                <w:sz w:val="18"/>
                <w:szCs w:val="18"/>
              </w:rPr>
              <w:t>е задължително и е основание за заверка на семестъра</w:t>
            </w:r>
            <w:r>
              <w:rPr>
                <w:rFonts w:cs="Arial" w:ascii="Arial" w:hAnsi="Arial"/>
                <w:w w:val="102"/>
                <w:sz w:val="18"/>
                <w:szCs w:val="18"/>
              </w:rPr>
              <w:t xml:space="preserve"> по учебната дисциплина от страна на преподавателите. </w:t>
            </w:r>
          </w:p>
          <w:p>
            <w:pPr>
              <w:pStyle w:val="Normal"/>
              <w:jc w:val="both"/>
              <w:rPr>
                <w:rFonts w:ascii="Arial" w:hAnsi="Arial" w:cs="Arial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w w:val="102"/>
                <w:sz w:val="18"/>
                <w:szCs w:val="18"/>
              </w:rPr>
              <w:t xml:space="preserve">През първия семестър са предвидени два семинара и един колоквиум, а през втория семестър един колоквиум. Текущият контрол се изразява в решаването на тест, писмено изпитване по въпроси от плана за съответния раздел и пин-тест за идентифициране на основни анатомични обекти и структури. Студентите получили средноаритметична оценка  5.50 и повече от двата колоквиума биват освободени от раздела опорно-двигателен апарат (кости и свързвания между костите; мускули и топографска анатомия) на семестриалният изпит в края на втория семестър.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w w:val="10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w w:val="102"/>
                <w:sz w:val="18"/>
                <w:szCs w:val="18"/>
              </w:rPr>
            </w:pPr>
            <w:r>
              <w:rPr>
                <w:rFonts w:cs="Arial" w:ascii="Arial" w:hAnsi="Arial"/>
                <w:w w:val="102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Yu Mincho;游明朝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eastAsia="Yu Mincho;游明朝"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т общи бележки и препоръки</w:t>
            </w:r>
          </w:p>
          <w:p>
            <w:pPr>
              <w:pStyle w:val="Normal"/>
              <w:jc w:val="both"/>
              <w:rPr>
                <w:rFonts w:ascii="Arial" w:hAnsi="Arial" w:eastAsia="Yu Mincho;游明朝" w:cs="Arial"/>
                <w:sz w:val="18"/>
                <w:szCs w:val="18"/>
              </w:rPr>
            </w:pPr>
            <w:r>
              <w:rPr>
                <w:rFonts w:eastAsia="Yu Mincho;游明朝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Общи бележки и препоръки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belegki.doc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4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Дихателна система – общо устройство. Външен нос, носна кухина, околоносни кухини, гръклян, трахея.</w:t>
            </w:r>
          </w:p>
        </w:tc>
      </w:tr>
      <w:tr>
        <w:trPr>
          <w:trHeight w:val="267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 с устройството на външния нос, носната кухина и околоносните кухини. Ще ви бъдат представени  клетъчните елементи на дихателния епител в началните части на проводната част на дихателната система.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езентация към лекция № 4 ... </w:t>
            </w:r>
            <w:r>
              <w:rPr>
                <w:rFonts w:cs="Arial" w:ascii="Arial" w:hAnsi="Arial"/>
                <w:sz w:val="18"/>
                <w:szCs w:val="18"/>
              </w:rPr>
              <w:t>(Файл 4_RespiratoryI_ERGO_2020.pdf)</w:t>
            </w:r>
          </w:p>
          <w:p>
            <w:pPr>
              <w:pStyle w:val="NormalWeb"/>
              <w:shd w:fill="FFFFFF" w:val="clear"/>
              <w:spacing w:lineRule="atLeast" w:line="132" w:before="280" w:after="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5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езентация към лекция № 5... </w:t>
            </w:r>
            <w:r>
              <w:rPr>
                <w:rFonts w:cs="Arial" w:ascii="Arial" w:hAnsi="Arial"/>
                <w:sz w:val="18"/>
                <w:szCs w:val="18"/>
              </w:rPr>
              <w:t>(Файл)</w:t>
            </w:r>
          </w:p>
          <w:p>
            <w:pPr>
              <w:pStyle w:val="NormalWeb"/>
              <w:shd w:fill="FFFFFF" w:val="clear"/>
              <w:spacing w:lineRule="atLeast" w:line="132" w:before="280" w:after="24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№ 6: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 xml:space="preserve">Презентация към лекция № 6...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Файл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280" w:after="0"/>
                    <w:jc w:val="both"/>
                    <w:rPr>
                      <w:rFonts w:ascii="Arial" w:hAnsi="Arial" w:cs="Arial"/>
                      <w:color w:val="00008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7: 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 xml:space="preserve">Презентация към лекция № 7...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Файл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33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333399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280" w:after="0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Лекция 8: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  <w:t xml:space="preserve">Презентация към лекция № 8...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Файл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28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9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езентация към лекция № 9... </w:t>
            </w:r>
            <w:r>
              <w:rPr>
                <w:rFonts w:cs="Arial" w:ascii="Arial" w:hAnsi="Arial"/>
                <w:sz w:val="18"/>
                <w:szCs w:val="18"/>
              </w:rPr>
              <w:t>(Фай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0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1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3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4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15: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ListParagraph"/>
              <w:ind w:left="283" w:firstLine="284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 xml:space="preserve">Март, 2022 </w:t>
        <w:tab/>
        <w:tab/>
        <w:tab/>
        <w:tab/>
        <w:tab/>
        <w:tab/>
        <w:tab/>
        <w:t>Изготвил: ……………………………….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          (д</w:t>
      </w:r>
      <w:r>
        <w:rPr>
          <w:b/>
          <w:sz w:val="18"/>
          <w:szCs w:val="18"/>
          <w:lang w:val="ru-RU"/>
        </w:rPr>
        <w:t>оц. д-р Стефан Трифонов, дм)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94344125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 xml:space="preserve">ФАКУЛТЕТ 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ПО МЕДИЦИНА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eastAsia="Yu Mincho;游明朝" w:cs="Arial"/>
              <w:b/>
              <w:b/>
              <w:caps/>
              <w:sz w:val="22"/>
              <w:szCs w:val="22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eastAsia="Yu Mincho;游明朝" w:cs="Arial" w:ascii="Arial" w:hAnsi="Arial"/>
              <w:b/>
              <w:caps/>
              <w:sz w:val="22"/>
              <w:szCs w:val="22"/>
            </w:rPr>
            <w:t>сектор „Анатомия, хистология и цитология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Style14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58:00Z</dcterms:created>
  <dc:creator>Tzanev-Home</dc:creator>
  <dc:description/>
  <cp:keywords/>
  <dc:language>en-US</dc:language>
  <cp:lastModifiedBy>Stefan Trifonov</cp:lastModifiedBy>
  <cp:lastPrinted>2015-07-13T14:52:00Z</cp:lastPrinted>
  <dcterms:modified xsi:type="dcterms:W3CDTF">2020-03-25T09:34:00Z</dcterms:modified>
  <cp:revision>22</cp:revision>
  <dc:subject/>
  <dc:title>Кратки данни за учебната дисциплина</dc:title>
</cp:coreProperties>
</file>