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АНТОМИЯ НА ЧОВЕК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ОБРАЗОВАТЕЛНО-КВАЛИФИКАЦИОННА СТЕПЕН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„</w:t>
      </w:r>
      <w:r>
        <w:rPr>
          <w:b/>
          <w:szCs w:val="28"/>
          <w:lang w:val="ru-RU"/>
        </w:rPr>
        <w:t>МАГИСТЪР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ПЕЦИАЛНОСТ „ФАРМАЦИЯ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ЕДОВНО ОБУЧ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/>
        <w:tab/>
        <w:tab/>
        <w:tab/>
      </w: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то по „Анатомия на човека“ от специалност „Фармацевт“  цели да се получат основни знания за устройството на човешкото тяло. Преподаването е във функционален аспект и с клинична насоченост, за да се придобие цялостна представа за анатомичния строеж. В програмата са включени всички раздели на съвременната анатом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bookmarkStart w:id="0" w:name="_Hlk35776573"/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оц. д-р Стефан Венелинов Трифонов, дм, Ръководител катедра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Проф. д-р Емилиян Алексиев Иванов, дм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есислава Маринова Маринова, административен асистен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Стилянка Димитрова Йочкова   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хаил Емилов Илиев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Румяна Иванова Давидова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Асистент Тихомир Рашев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рослав Добрев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Димитър Лазаров, хоноруван асистент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аргарита Коклева, хоноруван асистент 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bookmarkStart w:id="1" w:name="_Hlk35776573"/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орка Вучидолова, хоноруван асистент </w:t>
            </w:r>
            <w:bookmarkEnd w:id="1"/>
          </w:p>
          <w:p>
            <w:pPr>
              <w:pStyle w:val="Normal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сектор „Анатомия, хистология и цитология“ от доц. д-р Стефан Трифонов, дм и д-р Десислава Маринова, административен асистент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Сектор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екана на Факултет „Фармация“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Pharmacy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Лекционният курс е предназначен за студенти от МУ – Плевен в редовна форма на обучение по специалност „Фармация”. Курсът включва 30 учебни часа разпределени в 15 лекции по 2 академични часа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Файловете за седмицата от 23.03 до 27.03 са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4_HistologyII_Pharma_2020.pdf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/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Основна и допълнителна литература...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Literature_Pharmacy_BEO_2019.pdf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0" w:after="0"/>
              <w:jc w:val="both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изпълнение целите на учебната програма, освен лекционния курс са предвидени също 15 академични часа практически упражнения по „Анатомия на човека“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студентите получават практически умения и теоретични знания за структурата на човешкото тял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Yu Mincho;游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bCs/>
                <w:sz w:val="18"/>
                <w:szCs w:val="18"/>
                <w:lang w:eastAsia="ja-JP"/>
              </w:rPr>
              <w:t>Практически упражнения по „Анатомия на човека"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Yu Mincho;游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bCs/>
                <w:sz w:val="18"/>
                <w:szCs w:val="18"/>
                <w:lang w:eastAsia="ja-JP"/>
              </w:rPr>
              <w:t>Органи на храносмилателната система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 преглед на органите на храносмилателната система. Принципно устройство на стената на храносмилателния канал. Устройство на устната кухина и органите разположени в нея – език и  големи слюнчени жлези. Устройство на гълтач, хранопровод, тънко и дебело черво. Принципно устройство на черен дроб и панкреас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bookmarkStart w:id="2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Практическо упражнение № 4 </w:t>
            </w:r>
            <w:bookmarkEnd w:id="2"/>
          </w:p>
          <w:p>
            <w:pPr>
              <w:pStyle w:val="Normal"/>
              <w:suppressAutoHyphens w:val="false"/>
              <w:jc w:val="both"/>
              <w:rPr>
                <w:rFonts w:eastAsia="Yu Mincho;游明朝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  <w:lang w:eastAsia="bg-BG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ind w:left="708" w:hanging="0"/>
              <w:jc w:val="both"/>
              <w:rPr/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(Файл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 w:eastAsia="bg-BG"/>
              </w:rPr>
              <w:t>Practical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4_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 w:eastAsia="bg-BG"/>
              </w:rPr>
              <w:t>Pharma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_2020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 w:eastAsia="bg-BG"/>
              </w:rPr>
              <w:t>pdf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  <w:r>
              <w:rPr>
                <w:rFonts w:cs="Arial" w:ascii="Arial" w:hAnsi="Arial"/>
                <w:sz w:val="18"/>
                <w:szCs w:val="18"/>
              </w:rPr>
              <w:t>Целта на конспекта е да се систематизират получените познания, като се концентрира върху основни въпроси от преминатия лекционен курс и практическите упражнения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онспект за семестриален изпит..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(Файл Synopsis_Pharmacy_BEO_2019.pdf)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тестове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общи бележки и препорък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i/>
        </w:rPr>
        <w:tab/>
        <w:tab/>
      </w:r>
      <w:r>
        <w:rPr>
          <w:b/>
          <w:i/>
        </w:rPr>
        <w:t>Табл. 2. Информация за съдържанието на лекциите и учебните единици към нея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 Мускулна тъкан. Нервна тъкан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та представя общите свойства, видовете (напречно-набраздена скелетна мускулна тъкан, гладка мускулна тъкан, напречно-набраздена сърдечна мускулна тъкан) и принципното устройство на всеки един вид мускулна тъкан. Също така са представени и основните организационни принципи на нервна тъкан, видовете и принципното устройство на невроните, глиалните клетки и синапсите. Дадена е дефиниция за нервно влакно и са описани видовете нервни влакна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sz w:val="16"/>
                <w:szCs w:val="16"/>
              </w:rPr>
              <w:t>(Файл 4_HistologyII_Pharma_2020.pdf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 ... </w:t>
            </w:r>
            <w:r>
              <w:rPr>
                <w:rFonts w:cs="Arial" w:ascii="Arial" w:hAnsi="Arial"/>
                <w:sz w:val="16"/>
                <w:szCs w:val="16"/>
              </w:rPr>
              <w:t>(Файл pr2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6 ... </w:t>
            </w:r>
            <w:r>
              <w:rPr>
                <w:rFonts w:cs="Arial" w:ascii="Arial" w:hAnsi="Arial"/>
                <w:sz w:val="16"/>
                <w:szCs w:val="16"/>
              </w:rPr>
              <w:t>(Файл pr3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</w:t>
            </w:r>
          </w:p>
        </w:tc>
      </w:tr>
      <w:tr>
        <w:trPr>
          <w:trHeight w:val="4602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... </w:t>
            </w:r>
            <w:r>
              <w:rPr>
                <w:rFonts w:cs="Arial" w:ascii="Arial" w:hAnsi="Arial"/>
                <w:sz w:val="16"/>
                <w:szCs w:val="16"/>
              </w:rPr>
              <w:t>(Файл pr4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... </w:t>
            </w:r>
            <w:r>
              <w:rPr>
                <w:rFonts w:cs="Arial" w:ascii="Arial" w:hAnsi="Arial"/>
                <w:sz w:val="16"/>
                <w:szCs w:val="16"/>
              </w:rPr>
              <w:t>(Файл pr5.pptx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8"/>
            </w:tblGrid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9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9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6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0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0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7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Helvetica" w:hAnsi="Helvetica" w:cs="Helvetica"/>
                      <w:color w:val="333399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1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1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8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pacing w:before="280" w:after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>Изготвил: ………………………………….</w:t>
      </w:r>
    </w:p>
    <w:p>
      <w:pPr>
        <w:pStyle w:val="Normal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   (</w:t>
      </w:r>
      <w:r>
        <w:rPr>
          <w:b/>
          <w:sz w:val="18"/>
          <w:szCs w:val="18"/>
          <w:lang w:val="ru-RU"/>
        </w:rPr>
        <w:t>Доц. д-р Стефан Трифонов, дм)</w:t>
      </w:r>
      <w:bookmarkStart w:id="3" w:name="_PictureBullets"/>
      <w:bookmarkEnd w:id="3"/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425" w:gutter="0" w:header="708" w:top="764" w:footer="454" w:bottom="5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3175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3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b/>
              <w:b/>
              <w:sz w:val="36"/>
              <w:szCs w:val="36"/>
              <w:lang w:eastAsia="bg-BG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43136977" r:id="rId1"/>
            </w:object>
          </w:r>
          <w:r>
            <w:rPr>
              <w:rFonts w:eastAsia="Yu Mincho;游明朝" w:cs="Arial Narrow" w:ascii="Arial Narrow" w:hAnsi="Arial Narrow"/>
              <w:b/>
              <w:sz w:val="36"/>
              <w:szCs w:val="36"/>
              <w:lang w:eastAsia="bg-BG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lang w:eastAsia="bg-BG"/>
            </w:rPr>
          </w:pPr>
          <w:r>
            <w:rPr>
              <w:rFonts w:eastAsia="Yu Mincho;游明朝" w:cs="Arial Narrow" w:ascii="Arial Narrow" w:hAnsi="Arial Narrow"/>
              <w:b/>
              <w:lang w:eastAsia="bg-BG"/>
            </w:rPr>
            <w:t xml:space="preserve">ФАКУЛТЕТ </w:t>
          </w: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ПО ФАРМАЦИЯ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stancename">
    <w:name w:val="instancename"/>
    <w:basedOn w:val="WWDefaultParagraphFont"/>
    <w:qFormat/>
    <w:rPr/>
  </w:style>
  <w:style w:type="character" w:styleId="Accesshide">
    <w:name w:val="accesshide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Nolink">
    <w:name w:val="nolink"/>
    <w:basedOn w:val="WW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left="0" w:right="0" w:firstLine="567"/>
    </w:pPr>
    <w:rPr>
      <w:sz w:val="26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3:10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3-29T13:37:00Z</dcterms:modified>
  <cp:revision>21</cp:revision>
  <dc:subject/>
  <dc:title>Кратки данни за учебната дисциплина</dc:title>
</cp:coreProperties>
</file>