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ПРИМЕРЕН ТЕСТ</w:t>
      </w:r>
      <w:r>
        <w:rPr>
          <w:b/>
          <w:sz w:val="40"/>
          <w:szCs w:val="40"/>
          <w:lang w:val="en-US"/>
        </w:rPr>
        <w:t xml:space="preserve"> </w:t>
      </w:r>
      <w:r>
        <w:rPr>
          <w:b/>
          <w:sz w:val="40"/>
          <w:szCs w:val="40"/>
        </w:rPr>
        <w:t>П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„</w:t>
      </w:r>
      <w:r>
        <w:rPr>
          <w:b/>
          <w:sz w:val="40"/>
          <w:szCs w:val="40"/>
        </w:rPr>
        <w:t>БИОЕТИКА“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НОСТ „ОБЩЕСТВЕНО ЗДРАВЕ И ЗДРАВЕН МЕНИДЖМЪНТ”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ДОЧНА (ДИСТАНЦИОННА) ФОРМА НА ОБУ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 Хедонизмът е: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А. Съвременна западна теория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Б. Съвременна източна теория 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В. Класическа теор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Кой е правилният липсващ термин в следващото твърдение: „Етичната теория .................................................. решава настоящия морален проблем като го сравнява с подобен минал проблем, при който е било взето ясно разумно решение.“</w:t>
      </w:r>
    </w:p>
    <w:p>
      <w:pPr>
        <w:pStyle w:val="Normal"/>
        <w:shd w:fill="FFFFFF" w:val="clear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А. Принципализъм</w:t>
      </w:r>
    </w:p>
    <w:p>
      <w:pPr>
        <w:pStyle w:val="Normal"/>
        <w:shd w:fill="FFFFFF" w:val="clear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Б. Казуистика</w:t>
      </w:r>
    </w:p>
    <w:p>
      <w:pPr>
        <w:pStyle w:val="Normal"/>
        <w:shd w:fill="FFFFFF" w:val="clear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В. Персонализъм</w:t>
      </w:r>
    </w:p>
    <w:p>
      <w:pPr>
        <w:pStyle w:val="Normal"/>
        <w:shd w:fill="FFFFFF" w:val="clear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Г. Деонтология</w:t>
      </w:r>
    </w:p>
    <w:p>
      <w:pPr>
        <w:pStyle w:val="Normal"/>
        <w:shd w:fill="FFFFFF" w:val="clear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Д. Утилитаризъ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3. Кой от изброените философи изказва възгледа, че хората трябва да бъдат третирани като завършени личности, а не като средства за постигане на нечии други цели?</w:t>
      </w:r>
    </w:p>
    <w:p>
      <w:pPr>
        <w:pStyle w:val="Normal"/>
        <w:shd w:fill="FFFFFF" w:val="clear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А. Еманюел Кант</w:t>
      </w:r>
    </w:p>
    <w:p>
      <w:pPr>
        <w:pStyle w:val="Normal"/>
        <w:shd w:fill="FFFFFF" w:val="clear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Б. Питър Сингер</w:t>
      </w:r>
    </w:p>
    <w:p>
      <w:pPr>
        <w:pStyle w:val="Normal"/>
        <w:shd w:fill="FFFFFF" w:val="clear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. Джон Стюрд Ми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В каква степен е нарушена конфиденциалността в описания случай: “Пациент, боледувал преди 2 месеца от вирусен хепатит посещава стоматолог. Стоматологичната сестра разпознава в него свой познат и знаейки за заболяването му, предупреждава лекаря да вземе допълнителни мерки за безопасност.”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А. Няма нарушение на конфиденциалността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Б. Незначително нарушение на конфиденциалността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В. Значително нарушение на конфиденциалността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Г. Тежко нарушение на конфиденциалност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5. Според кой принцип, приет от Американската психиатрична асоциация, когато психотерапевт прецени, че негов пациент представлява сериозна заплаха за друго лице, той трябва да защити потенциалната жертва с всички средства, включително предупреждаване на жертвата и уведомяване на полицията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. Принцип на ненасяне на вре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Б. Принцип на Тарасоф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В. Принцип на благодея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Кое от посоченото е пример за “компетентен пациент”: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А. Психично болен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Б. 6-годишно дете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В. Наркоман с остра психотична реакция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Г. 40 - годишен мъж диабетик 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Д. Пациент в кома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. Кой е правилният липсващ термин в следващото твърдение: „Ако лекарят предостави на пациента тази информация, която неговите колеги в подобна ситуация биха предоставили, той прилага .............................. стандарт за информиране.“</w:t>
      </w:r>
    </w:p>
    <w:p>
      <w:pPr>
        <w:pStyle w:val="Normal"/>
        <w:shd w:fill="FFFFFF" w:val="clear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А. Професионален </w:t>
      </w:r>
    </w:p>
    <w:p>
      <w:pPr>
        <w:pStyle w:val="Normal"/>
        <w:shd w:fill="FFFFFF" w:val="clear"/>
        <w:ind w:left="708" w:hanging="0"/>
        <w:rPr>
          <w:sz w:val="26"/>
          <w:szCs w:val="26"/>
        </w:rPr>
      </w:pPr>
      <w:r>
        <w:rPr>
          <w:sz w:val="26"/>
          <w:szCs w:val="26"/>
        </w:rPr>
        <w:t>Б. Индивидуален</w:t>
      </w:r>
    </w:p>
    <w:p>
      <w:pPr>
        <w:pStyle w:val="Normal"/>
        <w:shd w:fill="FFFFFF" w:val="clear"/>
        <w:ind w:left="708" w:hanging="0"/>
        <w:rPr>
          <w:sz w:val="26"/>
          <w:szCs w:val="26"/>
        </w:rPr>
      </w:pPr>
      <w:r>
        <w:rPr>
          <w:sz w:val="26"/>
          <w:szCs w:val="26"/>
        </w:rPr>
        <w:t>В. Умерен индивидуален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8. В коя от следните ситуации лекарят може да пристъпи към лечение без наличие на информирано съгласие от пациента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. При непосредствена заплаха за живота на пациен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Б. Планова операция по повод камъни в жлъчка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В. Планова чернодробна биопсия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9. </w:t>
      </w:r>
      <w:r>
        <w:rPr>
          <w:rFonts w:cs="Times New Roman" w:ascii="Times New Roman" w:hAnsi="Times New Roman"/>
          <w:sz w:val="26"/>
          <w:szCs w:val="26"/>
        </w:rPr>
        <w:t>Модел на взаимоотношения лекар - пациент, основан на баланса между принципа на уважение към автономността и принципа на благодеяние: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А. Модел на партньорство 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Б. Патернализъм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В. Автономен моде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>. Модел на взаимоотношения с пациента, при който решенията се вземат еднолично от лекаря.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  <w:t>А.  Обсъждащ модел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  <w:t>Б.  Обяснителен модел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  <w:t>В.  Информативен модел</w:t>
      </w:r>
    </w:p>
    <w:p>
      <w:pPr>
        <w:pStyle w:val="Normal"/>
        <w:shd w:fill="FFFFFF" w:val="clear"/>
        <w:ind w:left="707" w:hanging="0"/>
        <w:jc w:val="both"/>
        <w:rPr/>
      </w:pPr>
      <w:r>
        <w:rPr>
          <w:sz w:val="26"/>
          <w:szCs w:val="26"/>
        </w:rPr>
        <w:t>Г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 Патернализъм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ru-RU"/>
        </w:rPr>
        <w:t>11</w:t>
      </w:r>
      <w:r>
        <w:rPr>
          <w:sz w:val="26"/>
          <w:szCs w:val="26"/>
        </w:rPr>
        <w:t>. Модел на взаимоотношения, при който лекарят оказва помощ на пациента в изясняването на ценностите му.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  <w:t>А.  Обсъждащ модел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Б.  Обяснителен модел 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.  Информативен модел </w:t>
      </w:r>
    </w:p>
    <w:p>
      <w:pPr>
        <w:pStyle w:val="Normal"/>
        <w:shd w:fill="FFFFFF" w:val="clear"/>
        <w:ind w:left="707" w:hanging="0"/>
        <w:jc w:val="both"/>
        <w:rPr/>
      </w:pPr>
      <w:r>
        <w:rPr>
          <w:sz w:val="26"/>
          <w:szCs w:val="26"/>
        </w:rPr>
        <w:t>Г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 Патернализъм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2. </w:t>
      </w:r>
      <w:r>
        <w:rPr>
          <w:rFonts w:cs="Times New Roman" w:ascii="Times New Roman" w:hAnsi="Times New Roman"/>
          <w:sz w:val="26"/>
          <w:szCs w:val="26"/>
        </w:rPr>
        <w:t>Общопрактикуващ лекар отказва да поеме грижата за нов пациент със хронично заболяване и го насочва към друг колега, тъй като не е убеден, че ще може да го лекува с достатъчно внимание, а и трябва да се грижи максимално добре за пациентите, които вече е поел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А. Има нарушение на правата на пациента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Б. Няма нарушение на правата на пациен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3. Кое от посоченото не представлява етичен проблем свързан с изкуственото осеменяване с участието на дарител: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А.    Определяне на подходяща фаза на менструалния цикъл за извършване на процедурата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Б.</w:t>
        <w:tab/>
        <w:t>Нарушаване “тайнството” при създаване на нов живот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В.</w:t>
        <w:tab/>
        <w:t>Възникване на неравенство в родителския статус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Г.</w:t>
        <w:tab/>
        <w:t>Необходимост от съгласие на двамата съпрузи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Д.</w:t>
        <w:tab/>
        <w:t>Всеки човек има право да знае биологичните си родител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>14</w:t>
      </w:r>
      <w:r>
        <w:rPr>
          <w:sz w:val="26"/>
          <w:szCs w:val="26"/>
        </w:rPr>
        <w:t>. 19-годишна жена, след извършен аборт по желание, настоява за стерилизация. Как оценявате от етична гледна точка желанието й?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А. Етично приемливо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Б. Етично неприемлив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705" w:hanging="705"/>
        <w:rPr/>
      </w:pPr>
      <w:r>
        <w:rPr>
          <w:sz w:val="26"/>
          <w:szCs w:val="26"/>
        </w:rPr>
        <w:t>15. Кое от изброеното е етично недопустимо поведение към „излишните ембриони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А. Използването им за експерименти за целите на терапевтичния</w:t>
      </w:r>
    </w:p>
    <w:p>
      <w:pPr>
        <w:pStyle w:val="Normal"/>
        <w:shd w:fill="FFFFFF" w:val="clear"/>
        <w:ind w:firstLine="708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клонинг </w:t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Б. Използването им за експерименти за целите на репродуктивния</w:t>
      </w:r>
    </w:p>
    <w:p>
      <w:pPr>
        <w:pStyle w:val="Normal"/>
        <w:shd w:fill="FFFFFF" w:val="clear"/>
        <w:ind w:firstLine="708"/>
        <w:rPr>
          <w:sz w:val="26"/>
          <w:szCs w:val="26"/>
          <w:lang w:val="ru-RU"/>
        </w:rPr>
      </w:pPr>
      <w:r>
        <w:rPr>
          <w:sz w:val="26"/>
          <w:szCs w:val="26"/>
        </w:rPr>
        <w:t>клонинг</w:t>
      </w:r>
    </w:p>
    <w:p>
      <w:pPr>
        <w:pStyle w:val="Normal"/>
        <w:shd w:fill="FFFFFF" w:val="clear"/>
        <w:ind w:firstLine="708"/>
        <w:rPr>
          <w:sz w:val="26"/>
          <w:szCs w:val="26"/>
          <w:lang w:val="ru-RU"/>
        </w:rPr>
      </w:pPr>
      <w:r>
        <w:rPr>
          <w:sz w:val="26"/>
          <w:szCs w:val="26"/>
        </w:rPr>
        <w:t>В. Замразяването им за бъдеща употреба от двойката генетични родители</w:t>
      </w:r>
    </w:p>
    <w:p>
      <w:pPr>
        <w:pStyle w:val="Normal"/>
        <w:shd w:fill="FFFFFF" w:val="clea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16. Кое от изброеното е аргумент в полза на репродуктивното клониране?</w:t>
      </w:r>
    </w:p>
    <w:p>
      <w:pPr>
        <w:pStyle w:val="Normal"/>
        <w:shd w:fill="FFFFFF" w:val="clear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. Предотвратяване на предаването на генетично заболяване от единия родител в поколението </w:t>
      </w:r>
    </w:p>
    <w:p>
      <w:pPr>
        <w:pStyle w:val="Normal"/>
        <w:shd w:fill="FFFFFF" w:val="clear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Б. Риск от преждевременно стареене</w:t>
      </w:r>
    </w:p>
    <w:p>
      <w:pPr>
        <w:pStyle w:val="Normal"/>
        <w:shd w:fill="FFFFFF" w:val="clear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В. Загуба на генетично разнообраз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7. Един от основните принципи на генетичното консултиране е неутралност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А. Вярн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Б. Невяр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8. </w:t>
      </w:r>
      <w:r>
        <w:rPr>
          <w:rFonts w:cs="Times New Roman" w:ascii="Times New Roman" w:hAnsi="Times New Roman"/>
          <w:sz w:val="26"/>
          <w:szCs w:val="26"/>
        </w:rPr>
        <w:t>Медицинска сестра работеща в неонатология присъства на раждането на дете с тежки, но съвместими с живота малформации, което се нуждае от дихателна реанимация. Детето е приведено в отделението за интензивни грижи, но след кратка консултация акушер-гинекологът и неонатологът решават, че е безсмислено да започват реанимация. Основните им съображения са увредеността на детето и твърде младата възраст на бащата и майката, които не биха се справили с грижите за едно толкова увредено дете, а имат възможност за друго здраво дете. Определете характера на лекарските действия: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А. Активна доброволна евтаназия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Б. Активна недоброволна евтаназия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В. Пасивна доброволна евтаназия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Г. Пасивна недоброволна евтаназия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9. </w:t>
      </w:r>
      <w:r>
        <w:rPr>
          <w:rFonts w:cs="Times New Roman" w:ascii="Times New Roman" w:hAnsi="Times New Roman"/>
          <w:sz w:val="26"/>
          <w:szCs w:val="26"/>
        </w:rPr>
        <w:t>Коя от изброените характеристики на добрата смърт е абстрактна:</w:t>
      </w:r>
    </w:p>
    <w:p>
      <w:pPr>
        <w:pStyle w:val="ListParagraph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. Позитивен ефект върху семейството </w:t>
      </w:r>
    </w:p>
    <w:p>
      <w:pPr>
        <w:pStyle w:val="ListParagraph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. Смърт в собствения дом</w:t>
      </w:r>
    </w:p>
    <w:p>
      <w:pPr>
        <w:pStyle w:val="ListParagraph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 Смърт без болк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. Кое от посочените изисквания за участие в експеримент не е вярно: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А. Целта на експеримента е подобряване на диагностичните, терапевтични и профилактични процедури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Б. Отказът на пациент да участва в експеримент не трябва да повлияе върху качеството на по-нататъшното му лечение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В. За извършването на експерименти с участието на хора не е нужно решение на етична комисия 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Г. Информираното съгласие на участниците е необходим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21. Кои от посочените лица не са членове на ранима популация за участие в експерименти: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А.</w:t>
        <w:tab/>
        <w:t>Затворници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Б.</w:t>
        <w:tab/>
        <w:t>Психично недееспособни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В.</w:t>
        <w:tab/>
        <w:t>Войници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Г.</w:t>
        <w:tab/>
        <w:t>Здрави деца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Д.</w:t>
        <w:tab/>
        <w:t xml:space="preserve">Здрави доброволци </w:t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 В екипа установяващ смъртта на донора и екипа осъществяващ трансплантацията могат да бъдат включени едни и същи лекари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А.</w:t>
        <w:tab/>
        <w:t>Вярно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Б.</w:t>
        <w:tab/>
        <w:t xml:space="preserve">Не вярно 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 Какъв тип съгласие за донорство след смъртта е постановено в българския Закон за трансплантация на органи, тъкани и клетки?</w:t>
      </w:r>
    </w:p>
    <w:p>
      <w:pPr>
        <w:pStyle w:val="ListParagraph"/>
        <w:shd w:fill="FFFFFF" w:val="clear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 Приживе декларирано съгласие</w:t>
      </w:r>
    </w:p>
    <w:p>
      <w:pPr>
        <w:pStyle w:val="ListParagraph"/>
        <w:shd w:fill="FFFFFF" w:val="clear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. Предполагаемо съгласие</w:t>
      </w:r>
    </w:p>
    <w:p>
      <w:pPr>
        <w:pStyle w:val="ListParagraph"/>
        <w:shd w:fill="FFFFFF" w:val="clear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 Приживе декларирано несъгласие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24. Според коя философска школа за разпределението на ресурсите етично правилно е това решение, което ще донесе най-голяма полза за мнозинството?</w:t>
      </w:r>
    </w:p>
    <w:p>
      <w:pPr>
        <w:pStyle w:val="Normal"/>
        <w:shd w:fill="FFFFFF" w:val="clear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А. Егалитарна философска школа</w:t>
      </w:r>
    </w:p>
    <w:p>
      <w:pPr>
        <w:pStyle w:val="Normal"/>
        <w:shd w:fill="FFFFFF" w:val="clear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. Утилитарна философска школа </w:t>
      </w:r>
    </w:p>
    <w:p>
      <w:pPr>
        <w:pStyle w:val="Normal"/>
        <w:shd w:fill="FFFFFF" w:val="clear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В. Либертарна философска школа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5. Според кого от следните привърженици на използването на възрастта на пациентите за критерий за разпределение на ресурсите това е етично при изживяна пълна биография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А. Норман Даниел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Б. Даниел Калахан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. Робърт Вийт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705" w:hanging="705"/>
        <w:jc w:val="both"/>
        <w:rPr>
          <w:sz w:val="26"/>
          <w:szCs w:val="26"/>
        </w:rPr>
      </w:pPr>
      <w:r>
        <w:rPr>
          <w:sz w:val="26"/>
          <w:szCs w:val="26"/>
        </w:rPr>
        <w:t>26. В етиката на общественото здраве е допустимо нанасянето на вреда в името на благото на обществото.</w:t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А.  Вярно 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Б.  Невяр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7. Ако имате двама пациенти А и Б, равни по други критерии, но пациентът Б е с 20 години по-възрастен от пациента А, кого бихте избрали според теорията за ГКПЖ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А. Пациента 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Б. Пациента Б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 Съгласно Ревизираната декларация от Лисабон, ако законният представител на некомпетентния пациент забрани лечение, което по мнението на лекаря е в най-добър интерес на пациента, лекарят може да оспори това решение пред съответна институция.</w:t>
      </w:r>
    </w:p>
    <w:p>
      <w:pPr>
        <w:pStyle w:val="ListParagraph"/>
        <w:spacing w:lineRule="auto" w:line="240" w:before="0" w:after="0"/>
        <w:ind w:left="708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А. Вярн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ListParagraph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. Невярно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29. Теория, според която бременната е завършена личност и може автономно да реши дали да прекрати бременността.</w:t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А.  Концепционална теория</w:t>
      </w:r>
    </w:p>
    <w:p>
      <w:pPr>
        <w:pStyle w:val="Normal"/>
        <w:shd w:fill="FFFFFF" w:val="clear"/>
        <w:ind w:firstLine="708"/>
        <w:rPr/>
      </w:pPr>
      <w:r>
        <w:rPr>
          <w:sz w:val="26"/>
          <w:szCs w:val="26"/>
        </w:rPr>
        <w:t>Б.  Теория за „раждането на мозъка</w:t>
      </w:r>
      <w:r>
        <w:rPr>
          <w:sz w:val="26"/>
          <w:szCs w:val="26"/>
          <w:lang w:val="ru-RU"/>
        </w:rPr>
        <w:t>”</w:t>
      </w:r>
    </w:p>
    <w:p>
      <w:pPr>
        <w:pStyle w:val="Normal"/>
        <w:shd w:fill="FFFFFF" w:val="clear"/>
        <w:ind w:firstLine="708"/>
        <w:rPr/>
      </w:pPr>
      <w:r>
        <w:rPr>
          <w:sz w:val="26"/>
          <w:szCs w:val="26"/>
        </w:rPr>
        <w:t>В.  Рго-</w:t>
      </w:r>
      <w:r>
        <w:rPr>
          <w:sz w:val="26"/>
          <w:szCs w:val="26"/>
          <w:lang w:val="en-US"/>
        </w:rPr>
        <w:t>life</w:t>
      </w:r>
      <w:r>
        <w:rPr>
          <w:sz w:val="26"/>
          <w:szCs w:val="26"/>
        </w:rPr>
        <w:t xml:space="preserve"> теория</w:t>
      </w:r>
    </w:p>
    <w:p>
      <w:pPr>
        <w:pStyle w:val="Normal"/>
        <w:shd w:fill="FFFFFF" w:val="clear"/>
        <w:ind w:firstLine="708"/>
        <w:rPr/>
      </w:pPr>
      <w:r>
        <w:rPr>
          <w:iCs/>
          <w:sz w:val="26"/>
          <w:szCs w:val="26"/>
        </w:rPr>
        <w:t>Г</w:t>
      </w:r>
      <w:r>
        <w:rPr>
          <w:i/>
          <w:iCs/>
          <w:sz w:val="26"/>
          <w:szCs w:val="26"/>
        </w:rPr>
        <w:t xml:space="preserve">.  </w:t>
      </w:r>
      <w:r>
        <w:rPr>
          <w:sz w:val="26"/>
          <w:szCs w:val="26"/>
        </w:rPr>
        <w:t>Рго-</w:t>
      </w:r>
      <w:r>
        <w:rPr>
          <w:sz w:val="26"/>
          <w:szCs w:val="26"/>
          <w:lang w:val="en-US"/>
        </w:rPr>
        <w:t>choice</w:t>
      </w:r>
      <w:r>
        <w:rPr>
          <w:sz w:val="26"/>
          <w:szCs w:val="26"/>
        </w:rPr>
        <w:t xml:space="preserve"> теор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0. През 1969г. американската психоложка Елизабет Къблър–Рос издава труд „За смъртта и умирането“, в който описва фазите на психологична реакция, през които преминават терминално болните след като им бъде съобщена диагнозата и прогнозата. Какво е правилното подреждане на тези фази?</w:t>
      </w:r>
    </w:p>
    <w:p>
      <w:pPr>
        <w:pStyle w:val="ListParagraph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 отричане, депресия, гняв, сделка, приемане</w:t>
      </w:r>
    </w:p>
    <w:p>
      <w:pPr>
        <w:pStyle w:val="ListParagraph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. отричане, гняв, приемане, сделка, депрес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. отричане, гняв, сделка, депресия, приемане</w:t>
      </w:r>
    </w:p>
    <w:p>
      <w:pPr>
        <w:pStyle w:val="Normal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омври, 2014 год.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13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6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6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</w:rPr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6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029897415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ОБЩЕСТВЕНОЗДРАВНИ НАУКИ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lang w:val="bg-BG" w:bidi="ar-SA"/>
    </w:rPr>
  </w:style>
  <w:style w:type="character" w:styleId="CharChar2">
    <w:name w:val=" Char Char2"/>
    <w:qFormat/>
    <w:rPr>
      <w:b/>
      <w:sz w:val="28"/>
      <w:lang w:val="bg-BG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2:00Z</dcterms:created>
  <dc:creator>Ani Velkova</dc:creator>
  <dc:description/>
  <cp:keywords/>
  <dc:language>en-US</dc:language>
  <cp:lastModifiedBy>Tzanev-Home</cp:lastModifiedBy>
  <cp:lastPrinted>2014-11-27T20:48:00Z</cp:lastPrinted>
  <dcterms:modified xsi:type="dcterms:W3CDTF">2014-11-27T20:16:00Z</dcterms:modified>
  <cp:revision>9</cp:revision>
  <dc:subject/>
  <dc:title>учебна програма по мед. информатика</dc:title>
</cp:coreProperties>
</file>