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5177"/>
        <w:gridCol w:w="2700"/>
      </w:tblGrid>
      <w:tr>
        <w:trPr>
          <w:trHeight w:val="2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5pt;margin-top:10.15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97410574" r:id="rId2"/>
              </w:objec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8.00-02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СЕДМИЧЕН УЧЕБЕН РАЗПИ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9.2015 г.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ГРАФИКЪТ ЗА ЗАНЯТИЯТА ЗА ТОЗИ СЕМЕСТЪР ВСЕ ОЩЕ НЕ Е ПОД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СЛЕД КАТО БЪДЕ ПРЕДОСТАВЕН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09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11:09:00Z</dcterms:modified>
  <cp:revision>3</cp:revision>
  <dc:subject/>
  <dc:title>ИЗПИТЕН ГРАФИК</dc:title>
</cp:coreProperties>
</file>